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riál na rokovanie Zastupiteľst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septembra 2016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onitorovacia správa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ogramového rozpočtu  Bratislavského samosprávneho kraja k 30.6.2016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Materiál predkladá</w:t>
      </w:r>
      <w:r>
        <w:rPr>
          <w:rFonts w:cs="Arial" w:ascii="Arial" w:hAnsi="Arial"/>
        </w:rPr>
        <w:t xml:space="preserve">:      </w:t>
        <w:tab/>
        <w:t xml:space="preserve">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RNDr. Martin Zaťovič</w:t>
      </w:r>
      <w:r>
        <w:rPr>
          <w:rFonts w:cs="Arial" w:ascii="Arial" w:hAnsi="Arial"/>
        </w:rPr>
        <w:tab/>
        <w:t>1.  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</w:rPr>
        <w:t>podpredseda</w:t>
        <w:tab/>
        <w:t>2.  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rPr/>
      </w:pPr>
      <w:r>
        <w:rPr>
          <w:rFonts w:cs="Arial" w:ascii="Arial" w:hAnsi="Arial"/>
        </w:rPr>
        <w:tab/>
        <w:tab/>
        <w:t xml:space="preserve">3.   Monitorovacia spáva programového </w:t>
        <w:br/>
        <w:t xml:space="preserve">                                                                                  rozpočtu k 30.6. 2016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rPr/>
      </w:pPr>
      <w:r>
        <w:rPr>
          <w:rFonts w:cs="Arial" w:ascii="Arial" w:hAnsi="Arial"/>
        </w:rPr>
        <w:tab/>
        <w:tab/>
        <w:t xml:space="preserve">4.   Stanoviská komisií Z BSK       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ián Múdry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pracovateľ: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ka Bódiová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 xml:space="preserve">vedúca oddelenia rozpočtu 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c. Renáta Pipašová</w:t>
      </w:r>
    </w:p>
    <w:p>
      <w:pPr>
        <w:pStyle w:val="TextBodyIndent"/>
        <w:spacing w:before="0" w:after="0"/>
        <w:ind w:left="5761" w:hanging="5761"/>
        <w:rPr/>
      </w:pPr>
      <w:r>
        <w:rPr>
          <w:rFonts w:cs="Arial" w:ascii="Arial" w:hAnsi="Arial"/>
        </w:rPr>
        <w:t>referentka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ptember 2016</w:t>
      </w:r>
    </w:p>
    <w:p>
      <w:pPr>
        <w:pStyle w:val="Normal"/>
        <w:shd w:fill="FFFFFF" w:val="clear"/>
        <w:spacing w:before="331" w:after="0"/>
        <w:jc w:val="center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4465</wp:posOffset>
                </wp:positionH>
                <wp:positionV relativeFrom="paragraph">
                  <wp:posOffset>399415</wp:posOffset>
                </wp:positionV>
                <wp:extent cx="1057275" cy="619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95pt;margin-top:31.4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1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ZNESENIE č. .. / 2016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zo dňa  09.09. </w:t>
      </w:r>
      <w:r>
        <w:rPr>
          <w:rFonts w:cs="Calibri" w:ascii="Calibri" w:hAnsi="Calibri"/>
        </w:rPr>
        <w:t>2016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</w:r>
    </w:p>
    <w:p>
      <w:pPr>
        <w:pStyle w:val="Normal"/>
        <w:shd w:fill="FFFFFF" w:val="clear"/>
        <w:spacing w:before="274" w:after="0"/>
        <w:jc w:val="center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vaciu správu programového rozpočtu  Bratislavského samosprávneho kraja k 30.6.2016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11"/>
        <w:gridCol w:w="1842"/>
        <w:gridCol w:w="994"/>
      </w:tblGrid>
      <w:tr>
        <w:trPr>
          <w:trHeight w:val="899" w:hRule="atLeast"/>
        </w:trPr>
        <w:tc>
          <w:tcPr>
            <w:tcW w:w="3417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91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6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6</w:t>
            </w:r>
          </w:p>
        </w:tc>
        <w:tc>
          <w:tcPr>
            <w:tcW w:w="99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584 302,97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 822 342,9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 416 643,6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0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986 464,71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014 087,5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842 067,0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7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597 838,26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08 255,40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574 576,56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08 240,34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893 493,0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7 804,3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38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772 384,07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346 187,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868 648,1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5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464 143,73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5 452 694,25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9 156,18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 866 305,47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 644 438,85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13 732,74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102 715,35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68 848,7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55 228,1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8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236 409,88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24 409,8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3 191,7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37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866 305,47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644 438,85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012 036,35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y a príjm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 995 258,6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984 684,71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879 676,15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6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 995 258,6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984 684,71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 953 907,06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rozpočtu vrátane fin. operácií</w:t>
            </w:r>
          </w:p>
        </w:tc>
        <w:tc>
          <w:tcPr>
            <w:tcW w:w="170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1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925 769,09</w:t>
            </w:r>
          </w:p>
        </w:tc>
        <w:tc>
          <w:tcPr>
            <w:tcW w:w="994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color w:val="FF0000"/>
          <w:spacing w:val="54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spacing w:val="5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315</wp:posOffset>
                </wp:positionH>
                <wp:positionV relativeFrom="paragraph">
                  <wp:posOffset>256540</wp:posOffset>
                </wp:positionV>
                <wp:extent cx="1057275" cy="619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45pt;margin-top:20.2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065</wp:posOffset>
                </wp:positionH>
                <wp:positionV relativeFrom="paragraph">
                  <wp:posOffset>322580</wp:posOffset>
                </wp:positionV>
                <wp:extent cx="1057275" cy="619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25.4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60"/>
          <w:sz w:val="22"/>
          <w:szCs w:val="22"/>
        </w:rPr>
      </w:pPr>
      <w:r>
        <w:rPr>
          <w:rFonts w:cs="Calibri" w:ascii="Calibri" w:hAnsi="Calibri"/>
          <w:b/>
          <w:bCs/>
          <w:spacing w:val="6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>Programový rozpočet podlieha pravidelnému monitorovaniu a hodnoteniu, prostredníctvom ktorého je možné sledovať nielen vývoj finančného plnenia rozpočtu, ale aj programového plnenia, t.j. priebežné sledovanie a posudzovanie  plnenia cieľov a merateľných ukazovateľov programov počas obdobia ich realizácie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Správy o hospodárení Bratislavského samosprávneho kraja sa dvakrát ročne zverejňujú na internetovej stránke Úradu BSK bez vyhodnotenia plnenia programového rozpočtu, ako správa o plnení príjmov a čerpaní výdavkov kraja v I. a III. štvrťroku bežného rozpočtového roka a  dvakrát ročne sa predkladajú na rokovanie Zastupiteľstva BSK  s vyhodnotením plnenia cieľov a merateľných ukazovateľov jednotlivých programov v monitorovacej správe k 30.6. a v hodnotiacej správe  k 30.12. za príslušný rozpočtový rok, ako záverečný účet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>Predložená monitorovacia správa prezentuje v prvej časti dokumentu výsledky plnenia rozpočtu BSK (vyhodnocuje finančné ukazovatele rozpočtu) a v druhej časti monitoruje plnenie plánovaných cieľov, merateľných ukazovateľov a čerpanie rozpočtu jednotlivých programov podľa schválenej programovej štruktúry k 30.6.2016. Tvorená je tabuľkami, ktoré obsahujú údaje schváleného rozpočtu na rok 2016, k 30.6.2016 zmenený rozpočet a skutočnosť plnenia príjmov a čerpania výdavkov, porovnávanú v pomere k zmenenému rozpočt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b/>
        </w:rPr>
        <w:t>Rozpočet BSK bol schválený</w:t>
      </w:r>
      <w:r>
        <w:rPr>
          <w:rFonts w:cs="Calibri" w:ascii="Calibri" w:hAnsi="Calibri"/>
        </w:rPr>
        <w:t xml:space="preserve"> Zastupiteľstvom BSK  11. decembra 2015 uznesením </w:t>
        <w:br/>
        <w:t xml:space="preserve">č. 102/2015 ako vyrovnaný v príjmovej aj výdavkovej časti  </w:t>
      </w:r>
      <w:r>
        <w:rPr>
          <w:rFonts w:cs="Calibri" w:ascii="Calibri" w:hAnsi="Calibri"/>
          <w:b/>
        </w:rPr>
        <w:t>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42 995 258,66 €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Počas prvého polroka 2016</w:t>
      </w:r>
      <w:r>
        <w:rPr>
          <w:rFonts w:cs="Calibri" w:ascii="Calibri" w:hAnsi="Calibri"/>
        </w:rPr>
        <w:t xml:space="preserve"> bol rozpočtovými opatreniami rozpočet </w:t>
      </w:r>
      <w:r>
        <w:rPr>
          <w:rFonts w:cs="Calibri" w:ascii="Calibri" w:hAnsi="Calibri"/>
          <w:b/>
        </w:rPr>
        <w:t>upravený o 9 989 426,05€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čím dosiahol</w:t>
      </w:r>
      <w:r>
        <w:rPr>
          <w:rFonts w:cs="Calibri" w:ascii="Calibri" w:hAnsi="Calibri"/>
        </w:rPr>
        <w:t xml:space="preserve"> v príjmovej aj výdavkovej časti </w:t>
      </w:r>
      <w:r>
        <w:rPr>
          <w:rFonts w:cs="Calibri" w:ascii="Calibri" w:hAnsi="Calibri"/>
          <w:b/>
        </w:rPr>
        <w:t xml:space="preserve">objem 152 984 684,71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zvýšenie o 6,99%.</w:t>
      </w:r>
      <w:r>
        <w:rPr>
          <w:rFonts w:cs="Calibri" w:ascii="Calibri" w:hAnsi="Calibri"/>
        </w:rPr>
        <w:t xml:space="preserve"> Predovšetkým išlo o zapojenie zdrojov príjmu, ktoré boli poskytnuté vo forme dotácií zo štátneho rozpočtu, z fondov EÚ, z darov a taktiež o prevod prostriedkov z roku 201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  <w:u w:val="single"/>
        </w:rPr>
        <w:t>Príjmy a príjmové finančné operácie k  30.6.2016</w:t>
      </w:r>
      <w:r>
        <w:rPr>
          <w:rFonts w:cs="Calibri" w:ascii="Calibri" w:hAnsi="Calibri"/>
        </w:rPr>
        <w:t xml:space="preserve"> dosiahli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vo výške </w:t>
        <w:br/>
      </w:r>
      <w:r>
        <w:rPr>
          <w:rFonts w:cs="Calibri" w:ascii="Calibri" w:hAnsi="Calibri"/>
          <w:b/>
        </w:rPr>
        <w:t>72 879 676,15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plnenie na 47,64%. 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celkových príjmoch sa podieľali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lastné príjmy vo výške </w:t>
        <w:tab/>
        <w:tab/>
        <w:tab/>
        <w:tab/>
        <w:tab/>
        <w:tab/>
        <w:t>43 876 658,04 €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z toho:</w:t>
      </w:r>
    </w:p>
    <w:p>
      <w:pPr>
        <w:pStyle w:val="Normal"/>
        <w:numPr>
          <w:ilvl w:val="2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daňové vo výške </w:t>
        <w:tab/>
        <w:tab/>
        <w:tab/>
        <w:tab/>
        <w:tab/>
        <w:t xml:space="preserve"> 40 655 902,26 €</w:t>
      </w:r>
    </w:p>
    <w:p>
      <w:pPr>
        <w:pStyle w:val="Normal"/>
        <w:numPr>
          <w:ilvl w:val="2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nedaňové vo výške </w:t>
        <w:tab/>
        <w:tab/>
        <w:tab/>
        <w:tab/>
        <w:t xml:space="preserve">   3 220 755,78 €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granty a transfery  vo výške </w:t>
        <w:tab/>
        <w:tab/>
        <w:tab/>
        <w:tab/>
        <w:tab/>
        <w:t xml:space="preserve"> 24 747 789,98 €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o zostatkov prostriedkov z roku 2015 vo výške  </w:t>
        <w:tab/>
        <w:t xml:space="preserve">      377 048,03 €   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 prevodu prostriedkov z rezervného fondu vo výške </w:t>
        <w:tab/>
        <w:t xml:space="preserve">  3 878 180,10 €</w:t>
      </w:r>
    </w:p>
    <w:p>
      <w:pPr>
        <w:pStyle w:val="Normal"/>
        <w:autoSpaceDE w:val="false"/>
        <w:ind w:left="1066" w:right="-14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POLU </w:t>
        <w:tab/>
        <w:tab/>
        <w:tab/>
        <w:tab/>
        <w:tab/>
        <w:tab/>
        <w:tab/>
        <w:t xml:space="preserve">       72 879 676,15 €</w:t>
      </w:r>
    </w:p>
    <w:p>
      <w:pPr>
        <w:pStyle w:val="Normal"/>
        <w:autoSpaceDE w:val="false"/>
        <w:ind w:right="-14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V rámci celkových príjmov dosiahli ku koncu prvého polroku: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ové príjm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 xml:space="preserve"> 40 655 902,26 €,</w:t>
      </w:r>
      <w:r>
        <w:rPr>
          <w:rFonts w:cs="Calibri" w:ascii="Calibri" w:hAnsi="Calibri"/>
        </w:rPr>
        <w:t xml:space="preserve"> čo predstavuje plnenie ročného rozpočtu na</w:t>
      </w:r>
      <w:r>
        <w:rPr>
          <w:rFonts w:cs="Calibri" w:ascii="Calibri" w:hAnsi="Calibri"/>
          <w:b/>
        </w:rPr>
        <w:t xml:space="preserve"> 50,72%.</w:t>
      </w:r>
      <w:r>
        <w:rPr>
          <w:rFonts w:cs="Calibri" w:ascii="Calibri" w:hAnsi="Calibri"/>
        </w:rPr>
        <w:t xml:space="preserve"> Na celkových príjmoch kraja dosiahli 55,78%-ný podiel a na celkových bežných príjmoch 63,11% podiel,</w:t>
      </w:r>
    </w:p>
    <w:p>
      <w:pPr>
        <w:pStyle w:val="Normal"/>
        <w:autoSpaceDE w:val="false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6865</wp:posOffset>
                </wp:positionH>
                <wp:positionV relativeFrom="paragraph">
                  <wp:posOffset>291465</wp:posOffset>
                </wp:positionV>
                <wp:extent cx="1057275" cy="619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95pt;margin-top:22.9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>nedaňové príjmy</w:t>
      </w:r>
      <w:r>
        <w:rPr>
          <w:rFonts w:cs="Calibri" w:ascii="Calibri" w:hAnsi="Calibri"/>
        </w:rPr>
        <w:t xml:space="preserve"> objem</w:t>
      </w:r>
      <w:r>
        <w:rPr>
          <w:rFonts w:cs="Calibri" w:ascii="Calibri" w:hAnsi="Calibri"/>
          <w:b/>
        </w:rPr>
        <w:t xml:space="preserve">    3 220 755,78 €</w:t>
      </w:r>
      <w:r>
        <w:rPr>
          <w:rFonts w:cs="Calibri" w:ascii="Calibri" w:hAnsi="Calibri"/>
        </w:rPr>
        <w:t xml:space="preserve">, čo k upravenému rozpočtu bolo na </w:t>
      </w:r>
      <w:r>
        <w:rPr>
          <w:rFonts w:cs="Calibri" w:ascii="Calibri" w:hAnsi="Calibri"/>
          <w:b/>
        </w:rPr>
        <w:t>28,22%</w:t>
      </w:r>
      <w:r>
        <w:rPr>
          <w:rFonts w:cs="Calibri" w:ascii="Calibri" w:hAnsi="Calibri"/>
        </w:rPr>
        <w:t>. Na celkových príjmoch kraja dosiahli 4,42%-ný podiel, bežné nedaňové granty a transfery dosiahli na bežných príjmoch 4,34% a kapitálové nedaňové príjmy dosiahli na kapitálových príjmoch 10,03%-ný podiel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>granty a transfery</w:t>
      </w:r>
      <w:r>
        <w:rPr>
          <w:rFonts w:cs="Calibri" w:ascii="Calibri" w:hAnsi="Calibri"/>
        </w:rPr>
        <w:t xml:space="preserve"> sa skutočne naplnili v objeme  </w:t>
      </w:r>
      <w:r>
        <w:rPr>
          <w:rFonts w:cs="Calibri" w:ascii="Calibri" w:hAnsi="Calibri"/>
          <w:b/>
        </w:rPr>
        <w:t xml:space="preserve">24 747 789,98 €, </w:t>
      </w:r>
      <w:r>
        <w:rPr>
          <w:rFonts w:cs="Calibri" w:ascii="Calibri" w:hAnsi="Calibri"/>
        </w:rPr>
        <w:t>čo je plnenie na</w:t>
      </w:r>
      <w:r>
        <w:rPr>
          <w:rFonts w:cs="Calibri" w:ascii="Calibri" w:hAnsi="Calibri"/>
          <w:b/>
        </w:rPr>
        <w:t xml:space="preserve"> 50,36% </w:t>
      </w:r>
      <w:r>
        <w:rPr>
          <w:rFonts w:cs="Calibri" w:ascii="Calibri" w:hAnsi="Calibri"/>
        </w:rPr>
        <w:t>k upravenému rozpočtu. Na celkových príjmoch tvorili 33,96% podiel. Bežné granty a transfery dosiahli na bežných príjmoch 32,54%-ný podiel a kapitálové granty a transfery dosiahli na kapitálových príjmoch 89,97%-ný podiel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slúžia predovšetkým</w:t>
      </w:r>
      <w:r>
        <w:rPr>
          <w:rFonts w:cs="Calibri" w:ascii="Calibri" w:hAnsi="Calibri"/>
          <w:b/>
        </w:rPr>
        <w:t xml:space="preserve"> na doplnenie príjmov rozpočtu. Zdrojmi tohto doplnenia sú schválené úvery, zdroje minulých rokov a prostriedky z fondov samosprávneho kraja</w:t>
      </w:r>
      <w:r>
        <w:rPr>
          <w:rFonts w:cs="Calibri" w:ascii="Calibri" w:hAnsi="Calibri"/>
        </w:rPr>
        <w:t xml:space="preserve">. Plnenie príjmových finančných operácií bolo ovplyvnené najmä zapojením finančných prostriedkov z rezervného fondu z roku 2015 a zostatkov z minulých rokov vo výške </w:t>
      </w:r>
      <w:r>
        <w:rPr>
          <w:rFonts w:cs="Calibri" w:ascii="Calibri" w:hAnsi="Calibri"/>
          <w:b/>
        </w:rPr>
        <w:t>4 255 228,13€,</w:t>
      </w:r>
      <w:r>
        <w:rPr>
          <w:rFonts w:cs="Calibri" w:ascii="Calibri" w:hAnsi="Calibri"/>
        </w:rPr>
        <w:t xml:space="preserve"> čím dosiahli</w:t>
      </w:r>
      <w:r>
        <w:rPr>
          <w:rFonts w:cs="Calibri" w:ascii="Calibri" w:hAnsi="Calibri"/>
          <w:b/>
        </w:rPr>
        <w:t xml:space="preserve"> plnenie na 34,68 % k upravenému rozpočtu. </w:t>
      </w:r>
      <w:r>
        <w:rPr>
          <w:rFonts w:cs="Calibri" w:ascii="Calibri" w:hAnsi="Calibri"/>
        </w:rPr>
        <w:t>Na celkových príjmoch dosiahli 5,84%-ný podiel.</w:t>
      </w:r>
    </w:p>
    <w:p>
      <w:pPr>
        <w:pStyle w:val="Normal"/>
        <w:autoSpaceDE w:val="false"/>
        <w:ind w:left="993" w:firstLine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  <w:u w:val="single"/>
        </w:rPr>
        <w:t>Výdavky  a  výdavkové  finančné  operácie  sa  k 30.6.2016</w:t>
      </w:r>
      <w:r>
        <w:rPr>
          <w:rFonts w:cs="Calibri" w:ascii="Calibri" w:hAnsi="Calibri"/>
        </w:rPr>
        <w:t xml:space="preserve">  skutočne čerpali v celkovom objeme </w:t>
      </w:r>
      <w:r>
        <w:rPr>
          <w:rFonts w:cs="Calibri" w:ascii="Calibri" w:hAnsi="Calibri"/>
          <w:b/>
        </w:rPr>
        <w:t>58 953 907,06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>čerpanie na 38,54%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 rámci celkových výdavkov dosiahli ku koncu prvého polro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vo výške 53 842 067,09€,</w:t>
      </w:r>
      <w:r>
        <w:rPr>
          <w:rFonts w:cs="Calibri" w:ascii="Calibri" w:hAnsi="Calibri"/>
        </w:rPr>
        <w:t xml:space="preserve"> čo predstavuje čerpanie na </w:t>
      </w:r>
      <w:r>
        <w:rPr>
          <w:rFonts w:cs="Calibri" w:ascii="Calibri" w:hAnsi="Calibri"/>
          <w:b/>
        </w:rPr>
        <w:t>43,77%.</w:t>
      </w:r>
      <w:r>
        <w:rPr>
          <w:rFonts w:cs="Calibri" w:ascii="Calibri" w:hAnsi="Calibri"/>
        </w:rPr>
        <w:t xml:space="preserve"> Na čerpaní celkových výdavkov sa podieľali 91,33%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pitálové  výdavky</w:t>
      </w:r>
      <w:r>
        <w:rPr>
          <w:rFonts w:cs="Calibri" w:ascii="Calibri" w:hAnsi="Calibri"/>
        </w:rPr>
        <w:t xml:space="preserve">  sa  čerpali  </w:t>
      </w:r>
      <w:r>
        <w:rPr>
          <w:rFonts w:cs="Calibri" w:ascii="Calibri" w:hAnsi="Calibri"/>
          <w:b/>
        </w:rPr>
        <w:t>vo výške 3 868 648,19 €,</w:t>
      </w:r>
      <w:r>
        <w:rPr>
          <w:rFonts w:cs="Calibri" w:ascii="Calibri" w:hAnsi="Calibri"/>
        </w:rPr>
        <w:t xml:space="preserve">  čo predstavuje čerpanie na </w:t>
      </w:r>
      <w:r>
        <w:rPr>
          <w:rFonts w:cs="Calibri" w:ascii="Calibri" w:hAnsi="Calibri"/>
          <w:b/>
        </w:rPr>
        <w:t>14,15%.</w:t>
      </w:r>
      <w:r>
        <w:rPr>
          <w:rFonts w:cs="Calibri" w:ascii="Calibri" w:hAnsi="Calibri"/>
        </w:rPr>
        <w:t xml:space="preserve"> Na čerpaní celkových výdavkov  dosiahli 6,56%-ný podiel. Podrobný prehľad čerpania kapitálových výdavkov podľa jednotlivých investičných akcií a podľa programov obsahuje samotná správ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 xml:space="preserve">výdavkové finančné operácie  dosiahli  </w:t>
      </w:r>
      <w:r>
        <w:rPr>
          <w:rFonts w:cs="Calibri" w:ascii="Calibri" w:hAnsi="Calibri"/>
        </w:rPr>
        <w:t xml:space="preserve">skutočné  čerpanie </w:t>
      </w:r>
      <w:r>
        <w:rPr>
          <w:rFonts w:cs="Calibri" w:ascii="Calibri" w:hAnsi="Calibri"/>
          <w:b/>
        </w:rPr>
        <w:t>vo výške 1 243 191,78 €</w:t>
      </w:r>
      <w:r>
        <w:rPr>
          <w:rFonts w:cs="Calibri" w:ascii="Calibri" w:hAnsi="Calibri"/>
        </w:rPr>
        <w:t xml:space="preserve">, čo predstavuje </w:t>
      </w:r>
      <w:r>
        <w:rPr>
          <w:rFonts w:cs="Calibri" w:ascii="Calibri" w:hAnsi="Calibri"/>
          <w:b/>
        </w:rPr>
        <w:t>čerpanie na 47,37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ieto výdavkové operácie pozostávali z platie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stín úverov z bánk (EIB, OTP, KB a SLSP). Na čerpaní celkových výdavkov  dosiahli 2,11%-ný podiel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Hospodárenie Bratislavského samosprávneho kraja za prvý polrok 2016 skončilo </w:t>
      </w:r>
      <w:r>
        <w:rPr>
          <w:rFonts w:cs="Calibri" w:ascii="Calibri" w:hAnsi="Calibri"/>
          <w:b/>
        </w:rPr>
        <w:t>s prebytkom 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3 925 769,09 €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Rozpočet kraja bol schválený aj s výhľadom výdavkov k programom. Programový rozpočet BSK na rok 2016 má  14 programov, 38 podprogramov a 129 prvkov. Každý program, podprogram aj prvok má na rok 2016 schválený záväzný rozpočet výdavkov, v predpísanom rozsahu rozpočtovej klasifikácie. Monitorovanie plnenia plánovaných cieľov, merateľných ukazovateľov a čerpania rozpočtu jednotlivých programov, podprogramov a prvkov k I. polroku 2016 prezentuje druhá časť správ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 xml:space="preserve">Na základe hodnotenia gestorov jednotlivých programov, podprogramov a prvkov môžeme konštatovať, že jednotlivé programy, podprogramy a prvky plnili svoje zámery, ciele a ukazovatele, a že finančne plnili rozpočet individuálne podľa špecifík svojho zamerania. </w:t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bCs/>
          <w:color w:val="4F622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335280</wp:posOffset>
                </wp:positionV>
                <wp:extent cx="1057275" cy="619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26.4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4240</wp:posOffset>
                </wp:positionH>
                <wp:positionV relativeFrom="paragraph">
                  <wp:posOffset>169545</wp:posOffset>
                </wp:positionV>
                <wp:extent cx="1057275" cy="619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2pt;margin-top:13.3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5570</wp:posOffset>
                </wp:positionH>
                <wp:positionV relativeFrom="paragraph">
                  <wp:posOffset>137160</wp:posOffset>
                </wp:positionV>
                <wp:extent cx="1057275" cy="619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1pt;margin-top:10.8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  <w:lang w:val="sk-SK"/>
        </w:rPr>
      </w:pPr>
      <w:r>
        <w:rPr>
          <w:rFonts w:cs="Calibri"/>
          <w:sz w:val="36"/>
          <w:szCs w:val="36"/>
          <w:u w:val="none"/>
        </w:rPr>
        <w:t>Monitorovaci</w:t>
      </w:r>
      <w:r>
        <w:rPr>
          <w:rFonts w:cs="Calibri"/>
          <w:sz w:val="36"/>
          <w:szCs w:val="36"/>
          <w:u w:val="none"/>
          <w:lang w:val="sk-SK"/>
        </w:rPr>
        <w:t>a</w:t>
      </w:r>
      <w:r>
        <w:rPr>
          <w:rFonts w:cs="Calibri"/>
          <w:sz w:val="36"/>
          <w:szCs w:val="36"/>
          <w:u w:val="none"/>
        </w:rPr>
        <w:t xml:space="preserve"> správ</w:t>
      </w:r>
      <w:r>
        <w:rPr>
          <w:rFonts w:cs="Calibri"/>
          <w:sz w:val="36"/>
          <w:szCs w:val="36"/>
          <w:u w:val="none"/>
          <w:lang w:val="sk-SK"/>
        </w:rPr>
        <w:t>a</w:t>
      </w:r>
      <w:r>
        <w:rPr>
          <w:rFonts w:cs="Calibri"/>
          <w:sz w:val="36"/>
          <w:szCs w:val="36"/>
          <w:u w:val="none"/>
        </w:rPr>
        <w:t xml:space="preserve"> programového </w:t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</w:rPr>
      </w:pPr>
      <w:r>
        <w:rPr>
          <w:rFonts w:cs="Calibri"/>
          <w:sz w:val="36"/>
          <w:szCs w:val="36"/>
          <w:u w:val="none"/>
        </w:rPr>
        <w:t>rozpočtu  Bratislavského samosprávneho kraja k 30.6.2016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u w:val="none"/>
        </w:rPr>
      </w:pPr>
      <w:r>
        <w:rPr>
          <w:rFonts w:cs="Calibri" w:ascii="Calibri" w:hAnsi="Calibri"/>
          <w:sz w:val="36"/>
          <w:szCs w:val="36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Style w:val="InternetLink"/>
              <w:b/>
              <w:b/>
              <w:bCs/>
              <w:color w:val="365F91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"1-3" \h \z \u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rFonts w:cs="Calibri"/>
              <w:u w:val="none"/>
            </w:rPr>
          </w:pPr>
          <w:r>
            <w:rPr>
              <w:rFonts w:cs="Calibri"/>
              <w:u w:val="none"/>
            </w:rPr>
            <w:t>OBSAH</w:t>
          </w:r>
        </w:p>
        <w:p>
          <w:pPr>
            <w:pStyle w:val="Normal"/>
            <w:rPr>
              <w:rFonts w:ascii="Calibri" w:hAnsi="Calibri" w:cs="Calibri"/>
              <w:u w:val="none"/>
            </w:rPr>
          </w:pPr>
          <w:r>
            <w:rPr>
              <w:rFonts w:cs="Calibri" w:ascii="Calibri" w:hAnsi="Calibri"/>
              <w:u w:val="none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Contents3"/>
            <w:rPr/>
          </w:pPr>
          <w:hyperlink w:anchor="__RefHeading___Toc330589535">
            <w:r>
              <w:rPr>
                <w:rStyle w:val="IndexLink"/>
              </w:rPr>
              <w:t>1. ČASŤ – VYHODNOTENIE FINANČNÉHO ROZPOČTU BSK</w:t>
              <w:tab/>
              <w:t>6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6">
            <w:r>
              <w:rPr>
                <w:rStyle w:val="IndexLink"/>
              </w:rPr>
              <w:t>1.1 Príjmová časť rozpočtu - plnenie k 30.6.2016</w:t>
              <w:tab/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7">
            <w:r>
              <w:rPr>
                <w:rStyle w:val="IndexLink"/>
              </w:rPr>
              <w:t>1.1.1 Daňové príjm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330589538">
            <w:r>
              <w:rPr>
                <w:rStyle w:val="IndexLink"/>
              </w:rPr>
              <w:t>1.1.2 Nedaňové príjm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3 Granty a transfery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4 Príjmy a príjmové finančné operácie</w:t>
              <w:tab/>
              <w:t>10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 Výdavková časť rozpočtu - čerpanie k 30.6.2016.......................................................................11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.1 Bežné výdavky a kapitálové výdavky.......................................................................................11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.2 Výdavkové finančné operácie.................................................................................................14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330589545">
            <w:r>
              <w:rPr>
                <w:rStyle w:val="IndexLink"/>
              </w:rPr>
              <w:t>2. ČASŤ – MONITORING ČERPANIA VÝDAVKOV ROZPOČTU PODĽA  PROGRAMOVEJ KLASIFIKÁCIE     K 30.6.2016</w:t>
            </w:r>
          </w:hyperlink>
          <w:r>
            <w:rPr>
              <w:color w:val="000000"/>
              <w:u w:val="none"/>
            </w:rPr>
            <w:t>......................................................................................................................................15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ind w:left="708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: Plánovanie, manažment a kontrola ..................................................................15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2: Propagácia a marketing.....................................................................................1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3: Interné služby.....................................................................................................2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4: Cestovný ruch....................................................................................................22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5: Bezpečnosť.........................................................................................................22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6: Komunikácie.......................................................................................................23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7: Doprava..............................................................................................................24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8: Vzdelávanie........................................................................................................2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9: Šport...................................................................................................................6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0: Kultúra..............................................................................................................6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1: Sociálne zabezpečenie......................................................................................71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2: Zdravotníctvo...................................................................................................7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3: Administratíva..................................................................................................8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4: Strategická podpora verejného života a rozvoja regiónu................................8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  <w:r>
            <w:rPr>
              <w:u w:val="none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 w:ascii="Calibri" w:hAnsi="Calibri"/>
          <w:color w:val="000000"/>
          <w:u w:val="none"/>
          <w:lang w:val="en-US" w:eastAsia="en-US"/>
        </w:rPr>
      </w:r>
    </w:p>
    <w:p>
      <w:pPr>
        <w:pStyle w:val="Tl1"/>
        <w:numPr>
          <w:ilvl w:val="0"/>
          <w:numId w:val="9"/>
        </w:numPr>
        <w:rPr/>
      </w:pPr>
      <w:bookmarkStart w:id="0" w:name="__RefHeading___Toc330589535"/>
      <w:bookmarkEnd w:id="0"/>
      <w:r>
        <w:rPr>
          <w:rFonts w:cs="Calibri"/>
          <w:sz w:val="36"/>
          <w:szCs w:val="36"/>
        </w:rPr>
        <w:t>ČASŤ – VYHODNOTENIE FINANČNÉHO ROZPOČTU BSK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hospodárenie Bratislavského samosprávneho kraja k 30.6.2016 sa riadilo  rozpočtom, ktorý bol schválený uznesením č. 102/2015, prijatým na riadnom zasadnutí Zastupiteľstva Bratislavského samosprávneho kraja dňa 11. decembra 2015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chválený rozpočet BSK na rok 2016 bol zostavený ako vyrovnaný, to znamená príjmy a príjmové finančné operácie  a výdavky a výdavkové finančné operácie boli rozpočtované v rovnakom objeme 142 995 258,66 €. Úpravami k 30.6.2016 boli príjmová i výdavková časť rozpočtu zmenené v rovnakom objeme </w:t>
      </w:r>
      <w:r>
        <w:rPr>
          <w:rFonts w:cs="Calibri" w:ascii="Calibri" w:hAnsi="Calibri"/>
          <w:bCs/>
        </w:rPr>
        <w:t xml:space="preserve">152 984 684,71 €, </w:t>
      </w:r>
      <w:r>
        <w:rPr>
          <w:rFonts w:cs="Calibri" w:ascii="Calibri" w:hAnsi="Calibri"/>
        </w:rPr>
        <w:t>tak, aby celkový rozpočet bol vyrovnan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ratislavský samosprávny kraj k 30.6.2016 vykázal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lnenie celkových  príjmov vrátane finančných operácií vo výške  </w:t>
      </w:r>
      <w:r>
        <w:rPr>
          <w:rFonts w:cs="Calibri" w:ascii="Calibri" w:hAnsi="Calibri"/>
          <w:bCs/>
        </w:rPr>
        <w:br/>
        <w:t>72 879 676,15 €. Plán (zmenený rozpočet) v objeme 152 984 684,71 € sa plnil na 47,64%.  B</w:t>
      </w:r>
      <w:r>
        <w:rPr>
          <w:rFonts w:cs="Calibri" w:ascii="Calibri" w:hAnsi="Calibri"/>
        </w:rPr>
        <w:t xml:space="preserve">ežné a kapitálové príjmy dosiahli objem v celkovej výške 68 624 448,02 €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</w:rPr>
        <w:t> príjmové finančné operác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4 255 228,13 €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čerpanie </w:t>
      </w:r>
      <w:r>
        <w:rPr>
          <w:rFonts w:cs="Calibri" w:ascii="Calibri" w:hAnsi="Calibri"/>
        </w:rPr>
        <w:t xml:space="preserve">celkových výdavkov vrátane výdavkových finančných operácií  vo výške </w:t>
        <w:br/>
      </w:r>
      <w:r>
        <w:rPr>
          <w:rFonts w:cs="Calibri" w:ascii="Calibri" w:hAnsi="Calibri"/>
          <w:bCs/>
        </w:rPr>
        <w:t>58 953 907,06 €. Zo sumy  152 984 684,71 € sa zatiaľ čerpalo 38,54% výdavkov, b</w:t>
      </w:r>
      <w:r>
        <w:rPr>
          <w:rFonts w:cs="Calibri" w:ascii="Calibri" w:hAnsi="Calibri"/>
        </w:rPr>
        <w:t xml:space="preserve">ežné a kapitálové výdavky vo výške 57 710 715,28 € a výdavkové finančné operácie vo výške </w:t>
        <w:br/>
        <w:t>1 243 191,78 €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elkovú bilanciu rozpočtu, ktorá sa rovná prebytku vo výške </w:t>
      </w:r>
      <w:r>
        <w:rPr>
          <w:rFonts w:cs="Calibri" w:ascii="Calibri" w:hAnsi="Calibri"/>
          <w:bCs/>
        </w:rPr>
        <w:t>13 925 769,09 €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</w:rPr>
        <w:t>Bilanciu rozpočtu BSK k 30.6.2016 prezentuje uvedená tabuľk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11"/>
        <w:gridCol w:w="1842"/>
        <w:gridCol w:w="994"/>
      </w:tblGrid>
      <w:tr>
        <w:trPr>
          <w:trHeight w:val="899" w:hRule="atLeast"/>
        </w:trPr>
        <w:tc>
          <w:tcPr>
            <w:tcW w:w="3417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91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6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6</w:t>
            </w:r>
          </w:p>
        </w:tc>
        <w:tc>
          <w:tcPr>
            <w:tcW w:w="99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584 302,97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 822 342,9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 416 643,6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0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986 464,71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014 087,5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842 067,0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7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597 838,26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808 255,40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574 576,56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308 240,34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893 493,0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07 804,3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38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772 384,07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346 187,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868 648,1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15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9 464 143,73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15 452 694,25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9 156,18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 866 305,47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 644 438,85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13 732,74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102 715,35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68 848,7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255 228,1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8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236 409,88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24 409,8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43 191,7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37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866 305,47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644 438,85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012 036,35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y a príjm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 995 258,6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984 684,71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879 676,15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6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 995 258,6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984 684,71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 953 907,06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5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rozpočtu vrátane fin. operácií</w:t>
            </w:r>
          </w:p>
        </w:tc>
        <w:tc>
          <w:tcPr>
            <w:tcW w:w="170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1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925 769,09</w:t>
            </w:r>
          </w:p>
        </w:tc>
        <w:tc>
          <w:tcPr>
            <w:tcW w:w="994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0"/>
        </w:numPr>
        <w:spacing w:lineRule="auto" w:line="240" w:before="280" w:after="280"/>
        <w:ind w:left="360" w:hanging="0"/>
        <w:contextualSpacing/>
        <w:outlineLvl w:val="2"/>
        <w:rPr>
          <w:rFonts w:cs="Calibri"/>
          <w:b/>
          <w:b/>
          <w:bCs/>
          <w:color w:val="4F6228"/>
          <w:sz w:val="36"/>
          <w:szCs w:val="36"/>
        </w:rPr>
      </w:pPr>
      <w:r>
        <w:rPr>
          <w:rFonts w:cs="Calibri"/>
          <w:b/>
          <w:bCs/>
          <w:color w:val="4F6228"/>
          <w:sz w:val="36"/>
          <w:szCs w:val="36"/>
        </w:rPr>
        <w:t>1.1 Príjmová časť rozpočtu BSK - plnenie k 30.6.2016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  <w:bCs/>
          <w:color w:val="000000"/>
        </w:rPr>
        <w:t xml:space="preserve">72 879 676,15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 xml:space="preserve">47,64%-né </w:t>
      </w:r>
      <w:r>
        <w:rPr>
          <w:rFonts w:cs="Calibri" w:ascii="Calibri" w:hAnsi="Calibri"/>
        </w:rPr>
        <w:t xml:space="preserve">plnenie rozpočtu, z toho predstavovali </w:t>
      </w:r>
      <w:r>
        <w:rPr>
          <w:rFonts w:cs="Calibri" w:ascii="Calibri" w:hAnsi="Calibri"/>
          <w:b/>
        </w:rPr>
        <w:t xml:space="preserve">bežné príjmy 64 416 643,65 €, kapitálové príjmy </w:t>
        <w:br/>
      </w:r>
      <w:r>
        <w:rPr>
          <w:rFonts w:cs="Calibri" w:ascii="Calibri" w:hAnsi="Calibri"/>
          <w:b/>
          <w:color w:val="000000"/>
        </w:rPr>
        <w:t xml:space="preserve">4 207 804,37 €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4 255 228,13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Podiel jednotlivých druhov príjmov BSK a príjmy z finančných operácií – plnenie k 30.6.2016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800"/>
        <w:gridCol w:w="1740"/>
        <w:gridCol w:w="1540"/>
        <w:gridCol w:w="1080"/>
      </w:tblGrid>
      <w:tr>
        <w:trPr>
          <w:trHeight w:val="300" w:hRule="atLeast"/>
        </w:trPr>
        <w:tc>
          <w:tcPr>
            <w:tcW w:w="3440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180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74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6</w:t>
            </w:r>
          </w:p>
        </w:tc>
        <w:tc>
          <w:tcPr>
            <w:tcW w:w="154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6</w:t>
            </w:r>
          </w:p>
        </w:tc>
        <w:tc>
          <w:tcPr>
            <w:tcW w:w="10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5" w:hRule="atLeast"/>
        </w:trPr>
        <w:tc>
          <w:tcPr>
            <w:tcW w:w="3440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žn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584 302,97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 822 342,91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 416 643,65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ňové príjmy 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6 602 192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 159 237,1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 655 902,26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72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- Daň z príjmov FO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602 192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159 237,1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655 902,26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2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914 485,43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914 485,4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98 588,56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6,95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6 003,43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6 003,4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3 744,5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63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10 607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10 607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3 658,2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81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 vkladov, fin. zabez..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5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5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0,6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72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7 77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7 77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 885,2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,7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067 625,5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 748 620,2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962 152,8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92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- Tuzemské 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607 625,5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88 620,29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962 152,8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7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 - Zahraničné grant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pitál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308 240,3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893 493,07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207 804,37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,3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2 167,2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,4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 167,22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4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808 240,3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393 493,07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785 637,15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,1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8 240,34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93 493,07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85 637,15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19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ové fin. operácie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102 715,35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268 848,7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255 228,1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6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y z transakcií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102 715,35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268 848,7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255 228,1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68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15,35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 048,03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 048,03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91 800,7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78 180,1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61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ijaté úvery, pôžičky, NFV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10 – Úvery </w:t>
            </w:r>
          </w:p>
        </w:tc>
        <w:tc>
          <w:tcPr>
            <w:tcW w:w="18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180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42 995 258,66</w:t>
            </w:r>
          </w:p>
        </w:tc>
        <w:tc>
          <w:tcPr>
            <w:tcW w:w="174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52 984 684,71</w:t>
            </w:r>
          </w:p>
        </w:tc>
        <w:tc>
          <w:tcPr>
            <w:tcW w:w="154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72 879 676,15</w:t>
            </w:r>
          </w:p>
        </w:tc>
        <w:tc>
          <w:tcPr>
            <w:tcW w:w="108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47,64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4F6228"/>
          <w:sz w:val="20"/>
          <w:szCs w:val="20"/>
          <w:u w:val="single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Daňové príjmy 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lkové daňové príjmy boli </w:t>
      </w:r>
      <w:r>
        <w:rPr>
          <w:rFonts w:cs="Calibri" w:ascii="Calibri" w:hAnsi="Calibri"/>
          <w:b/>
          <w:bCs/>
        </w:rPr>
        <w:t>rozpočtované na rok 2016 na úrovni  76 602 192,00 €. K 30.6.2016</w:t>
      </w:r>
      <w:r>
        <w:rPr>
          <w:rFonts w:cs="Calibri" w:ascii="Calibri" w:hAnsi="Calibri"/>
          <w:bCs/>
        </w:rPr>
        <w:t xml:space="preserve"> predstavoval podiel Bratislavského samosprávneho kraja na výnose </w:t>
      </w:r>
      <w:r>
        <w:rPr>
          <w:rFonts w:cs="Calibri" w:ascii="Calibri" w:hAnsi="Calibri"/>
          <w:b/>
          <w:bCs/>
        </w:rPr>
        <w:t xml:space="preserve">dani z príjmov fyzických osôb vo výške  40 655 902,26 €,  </w:t>
      </w:r>
      <w:r>
        <w:rPr>
          <w:rFonts w:cs="Calibri" w:ascii="Calibri" w:hAnsi="Calibri"/>
          <w:bCs/>
        </w:rPr>
        <w:t xml:space="preserve">čo predstavuje pomerné naplnenie na úrovni </w:t>
      </w:r>
      <w:r>
        <w:rPr>
          <w:rFonts w:cs="Calibri" w:ascii="Calibri" w:hAnsi="Calibri"/>
          <w:b/>
          <w:bCs/>
        </w:rPr>
        <w:t>50,72%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2126"/>
        <w:gridCol w:w="1843"/>
        <w:gridCol w:w="142"/>
        <w:gridCol w:w="1559"/>
        <w:gridCol w:w="1021"/>
      </w:tblGrid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AŇOVÉ PRÍJMY</w:t>
            </w:r>
          </w:p>
        </w:tc>
        <w:tc>
          <w:tcPr>
            <w:tcW w:w="2126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6</w:t>
            </w:r>
          </w:p>
        </w:tc>
        <w:tc>
          <w:tcPr>
            <w:tcW w:w="1985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6.2016</w:t>
            </w:r>
          </w:p>
        </w:tc>
        <w:tc>
          <w:tcPr>
            <w:tcW w:w="1559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6</w:t>
            </w:r>
          </w:p>
        </w:tc>
        <w:tc>
          <w:tcPr>
            <w:tcW w:w="1021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- Daň z príjmov FO</w:t>
            </w:r>
          </w:p>
        </w:tc>
        <w:tc>
          <w:tcPr>
            <w:tcW w:w="2126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602 192,00</w:t>
            </w:r>
          </w:p>
        </w:tc>
        <w:tc>
          <w:tcPr>
            <w:tcW w:w="1843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159 237,19</w:t>
            </w:r>
          </w:p>
        </w:tc>
        <w:tc>
          <w:tcPr>
            <w:tcW w:w="1701" w:type="dxa"/>
            <w:gridSpan w:val="2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655 902,26</w:t>
            </w:r>
          </w:p>
        </w:tc>
        <w:tc>
          <w:tcPr>
            <w:tcW w:w="1021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2%</w:t>
            </w:r>
          </w:p>
        </w:tc>
      </w:tr>
      <w:tr>
        <w:trPr>
          <w:trHeight w:val="282" w:hRule="atLeast"/>
        </w:trPr>
        <w:tc>
          <w:tcPr>
            <w:tcW w:w="2709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126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6 602 192,00</w:t>
            </w:r>
          </w:p>
        </w:tc>
        <w:tc>
          <w:tcPr>
            <w:tcW w:w="1843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0 159 237,19</w:t>
            </w:r>
          </w:p>
        </w:tc>
        <w:tc>
          <w:tcPr>
            <w:tcW w:w="1701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0 655 902,26</w:t>
            </w:r>
          </w:p>
        </w:tc>
        <w:tc>
          <w:tcPr>
            <w:tcW w:w="102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,72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1.2   Nedaňové príjm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edaňové bežné príjmy predstavujú príjmy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ratislavského samosprávneho kraja. Taktiež do tejto kategórie patria príjmy</w:t>
      </w:r>
      <w:r>
        <w:rPr>
          <w:rFonts w:cs="Calibri" w:ascii="Calibri" w:hAnsi="Calibri"/>
          <w:b/>
        </w:rPr>
        <w:t xml:space="preserve"> za vydané licencie v oblasti dopravy a zdravotníctva</w:t>
      </w:r>
      <w:r>
        <w:rPr>
          <w:rFonts w:cs="Calibri" w:ascii="Calibri" w:hAnsi="Calibri"/>
        </w:rPr>
        <w:t xml:space="preserve">, príjmy vyplývajúce </w:t>
      </w:r>
      <w:r>
        <w:rPr>
          <w:rFonts w:cs="Calibri" w:ascii="Calibri" w:hAnsi="Calibri"/>
          <w:b/>
        </w:rPr>
        <w:t>z činnosti etickej komisie</w:t>
      </w:r>
      <w:r>
        <w:rPr>
          <w:rFonts w:cs="Calibri" w:ascii="Calibri" w:hAnsi="Calibri"/>
        </w:rPr>
        <w:t>, povolené prekročenia rozpočtu (napr. o príjmy</w:t>
      </w:r>
      <w:r>
        <w:rPr>
          <w:rFonts w:cs="Calibri" w:ascii="Calibri" w:hAnsi="Calibri"/>
          <w:b/>
        </w:rPr>
        <w:t xml:space="preserve"> za stravné v školských jedálňach, o </w:t>
      </w:r>
      <w:r>
        <w:rPr>
          <w:rFonts w:cs="Calibri" w:ascii="Calibri" w:hAnsi="Calibri"/>
        </w:rPr>
        <w:t xml:space="preserve">príjmy </w:t>
      </w:r>
      <w:r>
        <w:rPr>
          <w:rFonts w:cs="Calibri" w:ascii="Calibri" w:hAnsi="Calibri"/>
          <w:b/>
        </w:rPr>
        <w:t xml:space="preserve">za ubytovanie v školských internátoch, o </w:t>
      </w:r>
      <w:r>
        <w:rPr>
          <w:rFonts w:cs="Calibri" w:ascii="Calibri" w:hAnsi="Calibri"/>
        </w:rPr>
        <w:t>príjmy</w:t>
      </w:r>
      <w:r>
        <w:rPr>
          <w:rFonts w:cs="Calibri" w:ascii="Calibri" w:hAnsi="Calibri"/>
          <w:b/>
        </w:rPr>
        <w:t xml:space="preserve"> za služby v domovoch sociálnych služieb za poskytované sociálne služby),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ijaté úroky z vkladov na bankových účtoch a iné nedaňové príjmy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V položke  nedaňových príjmov  bol  </w:t>
      </w:r>
      <w:r>
        <w:rPr>
          <w:rFonts w:cs="Calibri" w:ascii="Calibri" w:hAnsi="Calibri"/>
          <w:b/>
        </w:rPr>
        <w:t>schválený  rozpočet  na  rok  2016</w:t>
      </w:r>
      <w:r>
        <w:rPr>
          <w:rFonts w:cs="Calibri" w:ascii="Calibri" w:hAnsi="Calibri"/>
        </w:rPr>
        <w:t xml:space="preserve">  na  úrovni  </w:t>
        <w:br/>
      </w:r>
      <w:r>
        <w:rPr>
          <w:rFonts w:cs="Calibri" w:ascii="Calibri" w:hAnsi="Calibri"/>
          <w:b/>
        </w:rPr>
        <w:t>11 414 485,43 €. K 30.6.2016  nebol</w:t>
      </w:r>
      <w:r>
        <w:rPr>
          <w:rFonts w:cs="Calibri" w:ascii="Calibri" w:hAnsi="Calibri"/>
        </w:rPr>
        <w:t xml:space="preserve">  rozpočet v tejto časti zmenený a pomerné </w:t>
      </w:r>
      <w:r>
        <w:rPr>
          <w:rFonts w:cs="Calibri" w:ascii="Calibri" w:hAnsi="Calibri"/>
          <w:b/>
        </w:rPr>
        <w:t>n</w:t>
      </w:r>
      <w:r>
        <w:rPr>
          <w:rFonts w:cs="Calibri" w:ascii="Calibri" w:hAnsi="Calibri"/>
          <w:b/>
          <w:bCs/>
        </w:rPr>
        <w:t>aplnenie nedaňových príjmov bolo 28,22%, čo značí objem v celkovej výške 3 220 755,78 €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5"/>
        <w:gridCol w:w="2011"/>
        <w:gridCol w:w="1771"/>
        <w:gridCol w:w="1355"/>
        <w:gridCol w:w="1312"/>
      </w:tblGrid>
      <w:tr>
        <w:trPr>
          <w:trHeight w:val="273" w:hRule="atLeast"/>
        </w:trPr>
        <w:tc>
          <w:tcPr>
            <w:tcW w:w="3025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EDAŇOVÉ  PRÍJMY</w:t>
            </w:r>
          </w:p>
        </w:tc>
        <w:tc>
          <w:tcPr>
            <w:tcW w:w="201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77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6</w:t>
            </w:r>
          </w:p>
        </w:tc>
        <w:tc>
          <w:tcPr>
            <w:tcW w:w="135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6</w:t>
            </w:r>
          </w:p>
        </w:tc>
        <w:tc>
          <w:tcPr>
            <w:tcW w:w="131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89" w:hRule="atLeast"/>
        </w:trPr>
        <w:tc>
          <w:tcPr>
            <w:tcW w:w="3025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6 003,43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6 003,43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3 744,52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63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10 607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10 607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3 658,22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81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 167,22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49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 vkladov, fin. zabez..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5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5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0,60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72%</w:t>
            </w:r>
          </w:p>
        </w:tc>
      </w:tr>
      <w:tr>
        <w:trPr>
          <w:trHeight w:val="289" w:hRule="atLeast"/>
        </w:trPr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7 770,00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7 770,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 885,22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,78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01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414 485,43</w:t>
            </w:r>
          </w:p>
        </w:tc>
        <w:tc>
          <w:tcPr>
            <w:tcW w:w="177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414 485,43</w:t>
            </w:r>
          </w:p>
        </w:tc>
        <w:tc>
          <w:tcPr>
            <w:tcW w:w="135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220 755,78</w:t>
            </w:r>
          </w:p>
        </w:tc>
        <w:tc>
          <w:tcPr>
            <w:tcW w:w="1312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,22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Nedaňové kapitálové príjmy </w:t>
      </w:r>
      <w:r>
        <w:rPr>
          <w:rFonts w:cs="Calibri" w:ascii="Calibri" w:hAnsi="Calibri"/>
          <w:bCs/>
          <w:color w:val="000000"/>
        </w:rPr>
        <w:t>predstavujú príjmy zinkasované z predaja majetku, a to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zo schváleného  predaja nehnuteľného majetku BSK – pozemky a stavba, k. ú. Trnávka, okres Bratislava II, Dielne Stará Vajnorská, víťazovi obchodnej verejnej súťaže, spoločnosti HANT Development, a.s. </w:t>
      </w:r>
      <w:r>
        <w:rPr>
          <w:rFonts w:cs="Calibri" w:ascii="Calibri" w:hAnsi="Calibri"/>
        </w:rPr>
        <w:t>za kúpnu sumu v celkovej výške 359 010,00 € (uznesenie Z BSK č. 44/2016 zo dňa 22.4.2016)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zo schváleného  predaja nehnuteľného majetku BSK – časti parcely, k. ú. Most pri Bratislave, okres Senec, za účelom stavby*“ D4 Bratislava, Jarovce – Ivanka sever“, </w:t>
      </w:r>
      <w:r>
        <w:rPr>
          <w:rFonts w:cs="Calibri" w:ascii="Calibri" w:hAnsi="Calibri"/>
        </w:rPr>
        <w:t>spoločnosti Národná diaľničná spoločnosť vo výške  63 157,22 € (uznesenie Z BSK č. 70/2015 zo dňa 25.9.2015.</w:t>
      </w:r>
    </w:p>
    <w:p>
      <w:pPr>
        <w:pStyle w:val="Normal"/>
        <w:ind w:left="780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highlight w:val="yellow"/>
        </w:rPr>
      </w:pPr>
      <w:r>
        <w:rPr>
          <w:rFonts w:cs="Calibri" w:ascii="Calibri" w:hAnsi="Calibri"/>
          <w:bCs/>
          <w:color w:val="000000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oložky ekonomickej klasifikácie 290 – Iné nedaňové príjmy boli prijaté príjm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7"/>
        <w:gridCol w:w="1985"/>
      </w:tblGrid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0  - Iné nedaňové príjmy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firstLine="602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nenie k 30.6.2016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é -  (najmä z právnych vzťahov – vecné bremená)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38,97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íjmy z dobropisov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účtovanie za elektrinu, teplo a vodu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502,35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íjmy z náhrad z poistného plnenia 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5,83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íjmy z refundácie (najmä za energie, vodné a stočné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259,25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átené prostriedky od ostatných neziskových právnických osôb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449,09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atka (preplatok Slovak Lines z roku 2015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769,73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6 885,22 €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1.3  Granty a transfery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príjmy z grantov a transferov</w:t>
      </w:r>
      <w:r>
        <w:rPr>
          <w:rFonts w:cs="Calibri" w:ascii="Calibri" w:hAnsi="Calibri"/>
        </w:rPr>
        <w:t xml:space="preserve"> predstavujú príjmy vo forme tuzemských a zahraničných grantov,  tuzemských transferov v rámci verejnej správy a zahraničných transferov. Sú to prostriedky z Európskeho sociálneho fondu, Európskeho fondu regionálneho rozvoja, spolufinancovanie a dotácie zo ŠR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Na rok  2016  boli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ríjmy z grantov a transferov rozpočtu BSK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</w:t>
      </w:r>
      <w:r>
        <w:rPr>
          <w:rFonts w:cs="Calibri" w:ascii="Calibri" w:hAnsi="Calibri"/>
        </w:rPr>
        <w:t xml:space="preserve">v celkovom objeme </w:t>
        <w:br/>
      </w:r>
      <w:r>
        <w:rPr>
          <w:rFonts w:cs="Calibri" w:ascii="Calibri" w:hAnsi="Calibri"/>
          <w:b/>
          <w:bCs/>
        </w:rPr>
        <w:t xml:space="preserve">44 875 865,88 </w:t>
      </w:r>
      <w:r>
        <w:rPr>
          <w:rFonts w:cs="Calibri" w:ascii="Calibri" w:hAnsi="Calibri"/>
          <w:b/>
        </w:rPr>
        <w:t>€, po vykonaných zmenách k 30.6.2016</w:t>
      </w:r>
      <w:r>
        <w:rPr>
          <w:rFonts w:cs="Calibri" w:ascii="Calibri" w:hAnsi="Calibri"/>
        </w:rPr>
        <w:t xml:space="preserve"> dosiahli výšk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49 142 113,36 </w:t>
      </w:r>
      <w:r>
        <w:rPr>
          <w:rFonts w:cs="Calibri" w:ascii="Calibri" w:hAnsi="Calibri"/>
          <w:b/>
        </w:rPr>
        <w:t>€  a naplnené boli v su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24 747 789,98 </w:t>
      </w:r>
      <w:r>
        <w:rPr>
          <w:rFonts w:cs="Calibri" w:ascii="Calibri" w:hAnsi="Calibri"/>
          <w:b/>
          <w:bCs/>
          <w:color w:val="000000"/>
        </w:rPr>
        <w:t xml:space="preserve">€, </w:t>
      </w:r>
      <w:r>
        <w:rPr>
          <w:rFonts w:cs="Calibri" w:ascii="Calibri" w:hAnsi="Calibri"/>
        </w:rPr>
        <w:t xml:space="preserve">čo predstavuje pomerné naplnenie </w:t>
      </w:r>
      <w:r>
        <w:rPr>
          <w:rFonts w:cs="Calibri" w:ascii="Calibri" w:hAnsi="Calibri"/>
          <w:b/>
        </w:rPr>
        <w:t xml:space="preserve">50,36% </w:t>
      </w:r>
      <w:r>
        <w:rPr>
          <w:rFonts w:cs="Calibri" w:ascii="Calibri" w:hAnsi="Calibri"/>
          <w:bCs/>
          <w:color w:val="000000"/>
        </w:rPr>
        <w:t>k upravenému rozpočtu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jvyšší objem z  grantov a transferov predstavujú transfery v rámci verejnej správy, a to predovšetkým účelové dotácie poskytnuté z jednotlivých kapitol ŠR</w:t>
      </w:r>
      <w:r>
        <w:rPr>
          <w:rFonts w:cs="Calibri" w:ascii="Calibri" w:hAnsi="Calibri"/>
        </w:rPr>
        <w:t xml:space="preserve"> na financovanie preneseného výkonu štátnej správy (bežných výdavkov) napr. v oblasti školstva, na úseku sociálnych vecí, v oblasti kultúry a pod.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880"/>
        <w:gridCol w:w="1680"/>
        <w:gridCol w:w="1460"/>
        <w:gridCol w:w="108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RANTY A TRANFERY</w:t>
            </w:r>
          </w:p>
        </w:tc>
        <w:tc>
          <w:tcPr>
            <w:tcW w:w="18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6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6</w:t>
            </w:r>
          </w:p>
        </w:tc>
        <w:tc>
          <w:tcPr>
            <w:tcW w:w="146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6</w:t>
            </w:r>
          </w:p>
        </w:tc>
        <w:tc>
          <w:tcPr>
            <w:tcW w:w="108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5" w:hRule="atLeast"/>
        </w:trPr>
        <w:tc>
          <w:tcPr>
            <w:tcW w:w="3640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0 – Tuzemské granty a transfery</w:t>
            </w:r>
          </w:p>
        </w:tc>
        <w:tc>
          <w:tcPr>
            <w:tcW w:w="18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 607 625,54</w:t>
            </w:r>
          </w:p>
        </w:tc>
        <w:tc>
          <w:tcPr>
            <w:tcW w:w="16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 288 620,29</w:t>
            </w:r>
          </w:p>
        </w:tc>
        <w:tc>
          <w:tcPr>
            <w:tcW w:w="146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962 152,83</w:t>
            </w:r>
          </w:p>
        </w:tc>
        <w:tc>
          <w:tcPr>
            <w:tcW w:w="10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,42%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1 -  Granty</w:t>
            </w:r>
          </w:p>
        </w:tc>
        <w:tc>
          <w:tcPr>
            <w:tcW w:w="18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402 676,54</w:t>
            </w:r>
          </w:p>
        </w:tc>
        <w:tc>
          <w:tcPr>
            <w:tcW w:w="16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28 596,08</w:t>
            </w:r>
          </w:p>
        </w:tc>
        <w:tc>
          <w:tcPr>
            <w:tcW w:w="14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7 622,94</w:t>
            </w:r>
          </w:p>
        </w:tc>
        <w:tc>
          <w:tcPr>
            <w:tcW w:w="10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,65%</w:t>
            </w:r>
          </w:p>
        </w:tc>
      </w:tr>
      <w:tr>
        <w:trPr>
          <w:trHeight w:val="300" w:hRule="atLeast"/>
        </w:trPr>
        <w:tc>
          <w:tcPr>
            <w:tcW w:w="3640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2 – Transfery v rámci VS</w:t>
            </w:r>
          </w:p>
        </w:tc>
        <w:tc>
          <w:tcPr>
            <w:tcW w:w="18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 204 949,00</w:t>
            </w:r>
          </w:p>
        </w:tc>
        <w:tc>
          <w:tcPr>
            <w:tcW w:w="16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 660 024,21</w:t>
            </w:r>
          </w:p>
        </w:tc>
        <w:tc>
          <w:tcPr>
            <w:tcW w:w="146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524 529,89</w:t>
            </w:r>
          </w:p>
        </w:tc>
        <w:tc>
          <w:tcPr>
            <w:tcW w:w="1080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48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 549,34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3 116,43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 169,17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9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zo zdravotných poisťovní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6,68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56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 na úhradu PVŠS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525 506,10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920 385,10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83 083,70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81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 rozpočtu VUC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 893,56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 322,68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610,34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18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8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808 240,34</w:t>
            </w:r>
          </w:p>
        </w:tc>
        <w:tc>
          <w:tcPr>
            <w:tcW w:w="16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393 493,07</w:t>
            </w:r>
          </w:p>
        </w:tc>
        <w:tc>
          <w:tcPr>
            <w:tcW w:w="146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785 637,15</w:t>
            </w:r>
          </w:p>
        </w:tc>
        <w:tc>
          <w:tcPr>
            <w:tcW w:w="10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,19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zemské kapitálové granty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83 620,34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0 122,89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54 810,57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9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zo ŠR</w:t>
            </w:r>
          </w:p>
        </w:tc>
        <w:tc>
          <w:tcPr>
            <w:tcW w:w="18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4 620,00</w:t>
            </w:r>
          </w:p>
        </w:tc>
        <w:tc>
          <w:tcPr>
            <w:tcW w:w="16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3 370,18</w:t>
            </w:r>
          </w:p>
        </w:tc>
        <w:tc>
          <w:tcPr>
            <w:tcW w:w="14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0 826,58</w:t>
            </w:r>
          </w:p>
        </w:tc>
        <w:tc>
          <w:tcPr>
            <w:tcW w:w="10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85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0 - Zahraničné granty - ENPI</w:t>
            </w:r>
          </w:p>
        </w:tc>
        <w:tc>
          <w:tcPr>
            <w:tcW w:w="188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68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460" w:type="dxa"/>
            <w:tcBorders>
              <w:bottom w:val="double" w:sz="6" w:space="0" w:color="37609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 875 865,8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142 113,3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 747 789,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,36%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apitálové príjmy</w:t>
      </w:r>
      <w:r>
        <w:rPr>
          <w:rFonts w:cs="Calibri" w:ascii="Calibri" w:hAnsi="Calibri"/>
          <w:b/>
        </w:rPr>
        <w:t xml:space="preserve"> z grantov a transferov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268"/>
      </w:tblGrid>
      <w:tr>
        <w:trPr>
          <w:trHeight w:val="269" w:hRule="atLeast"/>
        </w:trPr>
        <w:tc>
          <w:tcPr>
            <w:tcW w:w="6961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álové granty a transfery</w:t>
            </w:r>
          </w:p>
        </w:tc>
        <w:tc>
          <w:tcPr>
            <w:tcW w:w="2268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6</w:t>
            </w:r>
          </w:p>
        </w:tc>
      </w:tr>
      <w:tr>
        <w:trPr>
          <w:trHeight w:val="269" w:hRule="atLeast"/>
        </w:trPr>
        <w:tc>
          <w:tcPr>
            <w:tcW w:w="6961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9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 MK SR pre Divadlo Aréna na projekt rekonštrukcie divadla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0 000,00 €</w:t>
            </w:r>
          </w:p>
        </w:tc>
      </w:tr>
      <w:tr>
        <w:trPr>
          <w:trHeight w:val="283" w:hRule="atLeast"/>
        </w:trPr>
        <w:tc>
          <w:tcPr>
            <w:tcW w:w="69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 MŠVVaŠ SR pre OvZP BSK na rekonštrukcie telocviční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0,00 €</w:t>
            </w:r>
          </w:p>
        </w:tc>
      </w:tr>
      <w:tr>
        <w:trPr>
          <w:trHeight w:val="283" w:hRule="atLeast"/>
        </w:trPr>
        <w:tc>
          <w:tcPr>
            <w:tcW w:w="69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Elektronizácia BSK - prijatá refundácia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 725,80 €</w:t>
            </w:r>
          </w:p>
        </w:tc>
      </w:tr>
      <w:tr>
        <w:trPr>
          <w:trHeight w:val="283" w:hRule="atLeast"/>
        </w:trPr>
        <w:tc>
          <w:tcPr>
            <w:tcW w:w="69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unSEFF - grant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 658,62 €</w:t>
            </w:r>
          </w:p>
        </w:tc>
      </w:tr>
      <w:tr>
        <w:trPr>
          <w:trHeight w:val="283" w:hRule="atLeast"/>
        </w:trPr>
        <w:tc>
          <w:tcPr>
            <w:tcW w:w="696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Za mostom - prijatá refundácia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 252,73 €</w:t>
            </w:r>
          </w:p>
        </w:tc>
      </w:tr>
      <w:tr>
        <w:trPr>
          <w:trHeight w:val="269" w:hRule="atLeast"/>
        </w:trPr>
        <w:tc>
          <w:tcPr>
            <w:tcW w:w="696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785 637,15 €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1.4 Príjmové finančné operácie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íjmové finančné operácie slúžia predovšetkým na doplnenie príjmov rozpočtu. Zdrojmi sú schválené úvery, zdroje minulých rokov a vrátené pôžičk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 rok 2016</w:t>
      </w:r>
      <w:r>
        <w:rPr>
          <w:rFonts w:cs="Calibri" w:ascii="Calibri" w:hAnsi="Calibri"/>
        </w:rPr>
        <w:t xml:space="preserve"> boli príjmové finančné operácie </w:t>
      </w:r>
      <w:r>
        <w:rPr>
          <w:rFonts w:cs="Calibri" w:ascii="Calibri" w:hAnsi="Calibri"/>
          <w:b/>
        </w:rPr>
        <w:t>rozpočtované v objeme 10 102 715,35 €</w:t>
      </w:r>
      <w:r>
        <w:rPr>
          <w:rFonts w:cs="Calibri" w:ascii="Calibri" w:hAnsi="Calibri"/>
        </w:rPr>
        <w:t xml:space="preserve">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 30.6.2016 </w:t>
      </w:r>
      <w:r>
        <w:rPr>
          <w:rFonts w:cs="Calibri" w:ascii="Calibri" w:hAnsi="Calibri"/>
        </w:rPr>
        <w:t>dosiahol rozpočet príjmových finančných operácii</w:t>
      </w:r>
      <w:r>
        <w:rPr>
          <w:rFonts w:cs="Calibri" w:ascii="Calibri" w:hAnsi="Calibri"/>
          <w:b/>
        </w:rPr>
        <w:t xml:space="preserve"> po zmenách úroveň </w:t>
        <w:br/>
      </w:r>
      <w:r>
        <w:rPr>
          <w:rFonts w:cs="Calibri" w:ascii="Calibri" w:hAnsi="Calibri"/>
          <w:b/>
          <w:bCs/>
        </w:rPr>
        <w:t>12 268 848,73 €, a to navýšením o</w:t>
      </w:r>
      <w:r>
        <w:rPr>
          <w:rFonts w:cs="Calibri" w:ascii="Calibri" w:hAnsi="Calibri"/>
          <w:b/>
        </w:rPr>
        <w:t xml:space="preserve"> 2 166 133,38 €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 zostatky finančných prostriedkov z roku 2015 (nevyčerpané dotácie zo ŠR a projektov EU) vo výške 274 332,68 €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 prevod zostatku finančných prostriedkov z roku 2015 na účet rezervného fondu vo výške </w:t>
        <w:br/>
        <w:t xml:space="preserve">1 691 800,70 € (zmena rozpočtu bola schválená Zastupiteľstvom BSK dňa 22.4.2016, uznesením č. 26/2016, bod B.3)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prevod zostatku finančných prostriedkov z minulých rokov na účet rezervného fondu vo výške 200 000,00 €, (zmena rozpočtu bola schválená Zastupiteľstvo BSK dňa 10.6.2016, uznesením č. 52/2016, bod A.2)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ríjmových  finančných  operácií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  30.6.2016 dosiahlo výš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4 255 228,13 €. </w:t>
      </w:r>
      <w:r>
        <w:rPr>
          <w:rFonts w:cs="Calibri" w:ascii="Calibri" w:hAnsi="Calibri"/>
          <w:bCs/>
        </w:rPr>
        <w:t xml:space="preserve">Túto sumu predstavuje najmä </w:t>
      </w:r>
      <w:r>
        <w:rPr>
          <w:rFonts w:cs="Calibri" w:ascii="Calibri" w:hAnsi="Calibri"/>
        </w:rPr>
        <w:t>zapojenie finančných prostriedkov rezervného fondu</w:t>
      </w:r>
      <w:r>
        <w:rPr>
          <w:rFonts w:cs="Calibri" w:ascii="Calibri" w:hAnsi="Calibri"/>
          <w:bCs/>
        </w:rPr>
        <w:t xml:space="preserve"> a zostatkov finančných prostriedkov z roku 201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37"/>
        <w:gridCol w:w="1820"/>
        <w:gridCol w:w="1806"/>
        <w:gridCol w:w="155"/>
        <w:gridCol w:w="1374"/>
        <w:gridCol w:w="100"/>
        <w:gridCol w:w="1000"/>
        <w:gridCol w:w="67"/>
      </w:tblGrid>
      <w:tr>
        <w:trPr>
          <w:trHeight w:val="255" w:hRule="atLeast"/>
        </w:trPr>
        <w:tc>
          <w:tcPr>
            <w:tcW w:w="3219" w:type="dxa"/>
            <w:tcBorders>
              <w:bottom w:val="single" w:sz="4" w:space="0" w:color="37609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ÍJMOVÉ FINANČNÉ OPREÁCIE</w:t>
            </w:r>
          </w:p>
        </w:tc>
        <w:tc>
          <w:tcPr>
            <w:tcW w:w="1957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6</w:t>
            </w:r>
          </w:p>
        </w:tc>
        <w:tc>
          <w:tcPr>
            <w:tcW w:w="1806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6.2016</w:t>
            </w:r>
          </w:p>
        </w:tc>
        <w:tc>
          <w:tcPr>
            <w:tcW w:w="1529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6</w:t>
            </w:r>
          </w:p>
        </w:tc>
        <w:tc>
          <w:tcPr>
            <w:tcW w:w="1100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- Príjmy z transakcií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102 715,35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268 848,73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255 228,13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68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 715,35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 048,03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 048,03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91 800,70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78 180,1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61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 - Prijaté úvery, pôžičky, NF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3" w:hRule="atLeast"/>
        </w:trPr>
        <w:tc>
          <w:tcPr>
            <w:tcW w:w="3356" w:type="dxa"/>
            <w:gridSpan w:val="2"/>
            <w:tcBorders>
              <w:top w:val="double" w:sz="6" w:space="0" w:color="376091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20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102 715,35</w:t>
            </w:r>
          </w:p>
        </w:tc>
        <w:tc>
          <w:tcPr>
            <w:tcW w:w="1961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268 848,73</w:t>
            </w:r>
          </w:p>
        </w:tc>
        <w:tc>
          <w:tcPr>
            <w:tcW w:w="1474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255 228,13</w:t>
            </w:r>
          </w:p>
        </w:tc>
        <w:tc>
          <w:tcPr>
            <w:tcW w:w="1067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68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eastAsia="Calibri" w:cs="Calibri" w:ascii="Calibri" w:hAnsi="Calibri"/>
          <w:b/>
          <w:bCs/>
          <w:color w:val="4F6228"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1.2 Výdavková časť rozpočtu - čerpanie k 30.6.2016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erácie</w:t>
      </w:r>
      <w:r>
        <w:rPr>
          <w:rFonts w:cs="Calibri" w:ascii="Calibri" w:hAnsi="Calibri"/>
        </w:rPr>
        <w:t xml:space="preserve"> boli na rok 2016 rozpočtované a schválené v objeme </w:t>
        <w:br/>
      </w:r>
      <w:r>
        <w:rPr>
          <w:rFonts w:cs="Calibri" w:ascii="Calibri" w:hAnsi="Calibri"/>
          <w:b/>
        </w:rPr>
        <w:t xml:space="preserve">142 995 258,66 €, k 30.6.2016 </w:t>
      </w:r>
      <w:r>
        <w:rPr>
          <w:rFonts w:cs="Calibri" w:ascii="Calibri" w:hAnsi="Calibri"/>
        </w:rPr>
        <w:t>po vykonaných zmenách dosiahli úroveň</w:t>
      </w:r>
      <w:r>
        <w:rPr>
          <w:rFonts w:cs="Calibri" w:ascii="Calibri" w:hAnsi="Calibri"/>
          <w:b/>
        </w:rPr>
        <w:t xml:space="preserve"> 152 984 684,71 € a ich čerpanie </w:t>
      </w:r>
      <w:r>
        <w:rPr>
          <w:rFonts w:cs="Calibri" w:ascii="Calibri" w:hAnsi="Calibri"/>
        </w:rPr>
        <w:t>bolo vo výške</w:t>
      </w:r>
      <w:r>
        <w:rPr>
          <w:rFonts w:cs="Calibri" w:ascii="Calibri" w:hAnsi="Calibri"/>
          <w:b/>
        </w:rPr>
        <w:t xml:space="preserve"> 58 953 907,06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38,54%</w:t>
      </w:r>
      <w:r>
        <w:rPr>
          <w:rFonts w:cs="Calibri" w:ascii="Calibri" w:hAnsi="Calibri"/>
          <w:b/>
        </w:rPr>
        <w:t>-né</w:t>
      </w:r>
      <w:r>
        <w:rPr>
          <w:rFonts w:cs="Calibri" w:ascii="Calibri" w:hAnsi="Calibri"/>
        </w:rPr>
        <w:t xml:space="preserve"> čerpanie rozpočtu. </w:t>
      </w: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sa čerpali vo výške </w:t>
      </w:r>
      <w:r>
        <w:rPr>
          <w:rFonts w:cs="Calibri" w:ascii="Calibri" w:hAnsi="Calibri"/>
          <w:b/>
          <w:color w:val="000000"/>
        </w:rPr>
        <w:t xml:space="preserve">53 842 067,09 €, </w:t>
      </w:r>
      <w:r>
        <w:rPr>
          <w:rFonts w:cs="Calibri" w:ascii="Calibri" w:hAnsi="Calibri"/>
          <w:b/>
        </w:rPr>
        <w:t xml:space="preserve">kapitálové   výdavky </w:t>
      </w:r>
      <w:r>
        <w:rPr>
          <w:rFonts w:cs="Calibri" w:ascii="Calibri" w:hAnsi="Calibri"/>
        </w:rPr>
        <w:t xml:space="preserve"> vo   výške   </w:t>
      </w:r>
      <w:r>
        <w:rPr>
          <w:rFonts w:cs="Calibri" w:ascii="Calibri" w:hAnsi="Calibri"/>
          <w:b/>
          <w:color w:val="000000"/>
        </w:rPr>
        <w:t xml:space="preserve">3 868 648,19 € </w:t>
      </w:r>
      <w:r>
        <w:rPr>
          <w:rFonts w:cs="Calibri" w:ascii="Calibri" w:hAnsi="Calibri"/>
        </w:rPr>
        <w:t xml:space="preserve">a  </w:t>
      </w:r>
      <w:r>
        <w:rPr>
          <w:rFonts w:cs="Calibri" w:ascii="Calibri" w:hAnsi="Calibri"/>
          <w:b/>
        </w:rPr>
        <w:t xml:space="preserve">výdavkové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 operácie</w:t>
      </w:r>
      <w:r>
        <w:rPr>
          <w:rFonts w:cs="Calibri" w:ascii="Calibri" w:hAnsi="Calibri"/>
        </w:rPr>
        <w:t xml:space="preserve">  vo   výške </w:t>
      </w:r>
      <w:r>
        <w:rPr>
          <w:rFonts w:cs="Calibri" w:ascii="Calibri" w:hAnsi="Calibri"/>
          <w:b/>
          <w:color w:val="000000"/>
        </w:rPr>
        <w:t>1 243 191,78 €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702"/>
        <w:gridCol w:w="1419"/>
        <w:gridCol w:w="900"/>
      </w:tblGrid>
      <w:tr>
        <w:trPr>
          <w:trHeight w:val="310" w:hRule="atLeast"/>
        </w:trPr>
        <w:tc>
          <w:tcPr>
            <w:tcW w:w="4268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ýdavky a výdavkové FO</w:t>
            </w:r>
          </w:p>
        </w:tc>
        <w:tc>
          <w:tcPr>
            <w:tcW w:w="1559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702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6</w:t>
            </w:r>
          </w:p>
        </w:tc>
        <w:tc>
          <w:tcPr>
            <w:tcW w:w="1419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6</w:t>
            </w:r>
          </w:p>
        </w:tc>
        <w:tc>
          <w:tcPr>
            <w:tcW w:w="90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0" w:hRule="atLeast"/>
        </w:trPr>
        <w:tc>
          <w:tcPr>
            <w:tcW w:w="4268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155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0 986 464,71</w:t>
            </w:r>
          </w:p>
        </w:tc>
        <w:tc>
          <w:tcPr>
            <w:tcW w:w="1702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014 087,51</w:t>
            </w:r>
          </w:p>
        </w:tc>
        <w:tc>
          <w:tcPr>
            <w:tcW w:w="141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 842 067,09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,77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top w:val="single" w:sz="8" w:space="0" w:color="DCE6F1"/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025 186,13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331 682,46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51 386,39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86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33 061,66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16 507,98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10 140,96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13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360 940,03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114 574,81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04 227,03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39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08 064,82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585 715,70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224 755,63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4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 212,07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 606,56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 557,08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45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772 384,07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 346 187,32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868 648,19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,15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.  kapitálových  aktív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612 384,07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675 361,42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1 761,75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54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 Kapitálové transfery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0 825,90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6 886,44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8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ové fin. operácie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236 409,88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24 409,88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43 191,78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37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– Vklad Duálna akadémia a kurzové rozdiely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100,00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6" w:hRule="atLeast"/>
        </w:trPr>
        <w:tc>
          <w:tcPr>
            <w:tcW w:w="4268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36 409,88</w:t>
            </w:r>
          </w:p>
        </w:tc>
        <w:tc>
          <w:tcPr>
            <w:tcW w:w="170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9 309,88</w:t>
            </w:r>
          </w:p>
        </w:tc>
        <w:tc>
          <w:tcPr>
            <w:tcW w:w="141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3 191,73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83%</w:t>
            </w:r>
          </w:p>
        </w:tc>
      </w:tr>
      <w:tr>
        <w:trPr>
          <w:trHeight w:val="333" w:hRule="atLeast"/>
        </w:trPr>
        <w:tc>
          <w:tcPr>
            <w:tcW w:w="4268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155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42 995 258,66</w:t>
            </w:r>
          </w:p>
        </w:tc>
        <w:tc>
          <w:tcPr>
            <w:tcW w:w="170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52 984 684,71</w:t>
            </w:r>
          </w:p>
        </w:tc>
        <w:tc>
          <w:tcPr>
            <w:tcW w:w="1419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58 953 907,06</w:t>
            </w:r>
          </w:p>
        </w:tc>
        <w:tc>
          <w:tcPr>
            <w:tcW w:w="90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38,5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2.1 Bežné a kapitálové výdavky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a kapitálových výdavkov</w:t>
      </w:r>
      <w:r>
        <w:rPr>
          <w:rFonts w:cs="Calibri" w:ascii="Calibri" w:hAnsi="Calibri"/>
        </w:rPr>
        <w:t xml:space="preserve"> podľa programov </w:t>
      </w:r>
      <w:r>
        <w:rPr>
          <w:rFonts w:cs="Calibri" w:ascii="Calibri" w:hAnsi="Calibri"/>
          <w:b/>
        </w:rPr>
        <w:t>k 30.6.2016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6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789"/>
        <w:gridCol w:w="1471"/>
        <w:gridCol w:w="1260"/>
      </w:tblGrid>
      <w:tr>
        <w:trPr>
          <w:trHeight w:val="269" w:hRule="atLeast"/>
        </w:trPr>
        <w:tc>
          <w:tcPr>
            <w:tcW w:w="3417" w:type="dxa"/>
            <w:vMerge w:val="restart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ÝDAVKY</w:t>
            </w:r>
          </w:p>
        </w:tc>
        <w:tc>
          <w:tcPr>
            <w:tcW w:w="1701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6</w:t>
            </w:r>
          </w:p>
        </w:tc>
        <w:tc>
          <w:tcPr>
            <w:tcW w:w="1789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6</w:t>
            </w:r>
          </w:p>
        </w:tc>
        <w:tc>
          <w:tcPr>
            <w:tcW w:w="1471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6</w:t>
            </w:r>
          </w:p>
        </w:tc>
        <w:tc>
          <w:tcPr>
            <w:tcW w:w="1260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270" w:hRule="atLeast"/>
        </w:trPr>
        <w:tc>
          <w:tcPr>
            <w:tcW w:w="3417" w:type="dxa"/>
            <w:vMerge w:val="continue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170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0 986 464,71</w:t>
            </w:r>
          </w:p>
        </w:tc>
        <w:tc>
          <w:tcPr>
            <w:tcW w:w="178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014 087,51</w:t>
            </w:r>
          </w:p>
        </w:tc>
        <w:tc>
          <w:tcPr>
            <w:tcW w:w="147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 842 067,09</w:t>
            </w:r>
          </w:p>
        </w:tc>
        <w:tc>
          <w:tcPr>
            <w:tcW w:w="12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,77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..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47 177,03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54 640,93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25 762,3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16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5 426,92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 426,92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785,16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9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13 144,17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48 571,66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4 479,76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2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2 355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2 355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 694,78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12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7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54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40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40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48 847,1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24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78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78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46 438,39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0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487 354,6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534 574,27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232 986,0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88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 0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 000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945,5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69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28 225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81 273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64 021,9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7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75 379,44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85 484,82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66 611,5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67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2 200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 853,17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 271,02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51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4 618,00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4 618,00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61 964,77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92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4: Strategická podp. VŽ a R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7 084,55</w:t>
            </w:r>
          </w:p>
        </w:tc>
        <w:tc>
          <w:tcPr>
            <w:tcW w:w="1789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21 789,74</w:t>
            </w:r>
          </w:p>
        </w:tc>
        <w:tc>
          <w:tcPr>
            <w:tcW w:w="147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6 211,00</w:t>
            </w:r>
          </w:p>
        </w:tc>
        <w:tc>
          <w:tcPr>
            <w:tcW w:w="12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05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70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772 384,07</w:t>
            </w:r>
          </w:p>
        </w:tc>
        <w:tc>
          <w:tcPr>
            <w:tcW w:w="1789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 346 187,32</w:t>
            </w:r>
          </w:p>
        </w:tc>
        <w:tc>
          <w:tcPr>
            <w:tcW w:w="1471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868 648,19</w:t>
            </w:r>
          </w:p>
        </w:tc>
        <w:tc>
          <w:tcPr>
            <w:tcW w:w="12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,15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5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1 502,55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 441,0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9%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58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64 030,7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79 938,4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3%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 188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 118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9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90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2 430,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56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67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39,3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3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196,0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196,07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259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1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4: Strategická podp. VŽ a R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 340,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 94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96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701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9 758 848,78</w:t>
            </w:r>
          </w:p>
        </w:tc>
        <w:tc>
          <w:tcPr>
            <w:tcW w:w="1789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 360 274,83</w:t>
            </w:r>
          </w:p>
        </w:tc>
        <w:tc>
          <w:tcPr>
            <w:tcW w:w="1471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 710 715,28</w:t>
            </w:r>
          </w:p>
        </w:tc>
        <w:tc>
          <w:tcPr>
            <w:tcW w:w="1260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,38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tbl>
      <w:tblPr>
        <w:tblW w:w="10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42"/>
        <w:gridCol w:w="1417"/>
        <w:gridCol w:w="219"/>
      </w:tblGrid>
      <w:tr>
        <w:trPr>
          <w:trHeight w:val="330" w:hRule="atLeast"/>
        </w:trPr>
        <w:tc>
          <w:tcPr>
            <w:tcW w:w="8237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</w:rPr>
              <w:t>Čerpanie kapitálových výdavkov podľa jednotlivých programov a akcií k 30.6.2016</w:t>
            </w:r>
          </w:p>
        </w:tc>
        <w:tc>
          <w:tcPr>
            <w:tcW w:w="1559" w:type="dxa"/>
            <w:gridSpan w:val="2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uma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8 441,0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.3: Územné plánovanie, GIS, ŽP, stratégia a riadenie projektov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8 441,0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Bezpečný ženský dom - zádržné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27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ybudovania elektrických prípojok pre označovače a predajné automaty cestovných lístkov IDS BK v oblastiach Záhorie a Bratislava 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493,05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Bezpečný ženský dom - vrátenie neoprávnene použitých fin. prostriedkov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318,4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Za Mostom - refundácia ERDF prostriedkov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02,55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9 034,9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2: Informačno-technologický systém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9 034,9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76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ministratívna konzola pre antivírový program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24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izované spracovanie výkazov v súlade s opatrením Ministerstva financií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64,1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ráva informačných technológií - zvýšenie úrovne správy, údržby a manažmentu IT infraštruktúry, informačných a komunikačných systémov implementovaných a prevádzkovaných v sieti LAN 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 054,8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olové obálkovacie zariadeni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3: Správa a evidencia majetku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00 903,47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klimatizáci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054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– stavebný dozor za 6 – 12/2015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90,88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Úrad – úhrada DPH (dodávka a montáž zasadačky na 3. poschodí) 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72,82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PD projektového zámeru "Zariadenia podporovaného bývania" - deinštitucionalizáci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2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kúpa pozemkov k. ú. Dedinka pri Dunaji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36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klinika Karlová Ves – stavebné úpravy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 617,33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tislavské bábkové divadlo - projektové práce k aktualizácií PD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réna (dotácia z MF SR z r. 2014 spolufin. BSK) – zásuvná tribúna do veľkej sály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48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vadlo Aréna - dopracovanie štúdie zmeny technologického vybaveni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S v Modre – PD na rekonštrukciu kaštieľa v Modr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88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S v Modre – prípojka dažďovej a splaškovej kanalizáci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S v Modre – projekt. práce vrátane autorského dozoru k vyhotoveniu návrhu interiéru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osvetové stredisko v Modre – vypracovanie statického posudku na krov kaštieľ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osvetové stredisko v Modre – zhotovenie elektrického rozvádzač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9,6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á knižnica, Pezinok - šikmá schodisková plošin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199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MND, Teplická 7, BA - nákup plynového varného kotl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2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dopravná, Sklenárova9 , BA – rekonštrukcia sociálnych zariadení na 1. poschodí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268,69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Ivánska cesta 21, BA – 1. a 2. etapa rekonštruk. objektov – projek. práce, inv. činnosť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 88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automobilová J.Jonáša, BA – obnova exteriéru internátu – výmena zábradli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516,72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Š, Ivánka pri Dunaji  - 2ks plynový sporák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90,4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Š, Ivánka pri Dunaji  - služby/projektové práce vrátane IČ a autorského dozoru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074,98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Š, Tokajícka, BA - PD na statický posudok a geometrické zamerani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8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a užítkového výtvarníctva J. Vydru – úžitkové vozidlo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technická, Vranovská, BA – hlavný rozvádzač s ističom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08,03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Komenského, Pezinok - konvektomat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elektrotechnická, Rybničná, BA - vyhotovenie PD na rekonštrukciu rozvodov ÚK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Farského, BA - dodávka vykurovacieho kotla vrátane montáž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Farského, BA - školiace centrum gastronómie - cvičná kuchyň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929,22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Farského, BA - projektové práce vrátane IČ a autorského dozoru pre investičné projekty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532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nečné konzervatórium E. Jaczovej, Gorazdova, BA - nákup hudobných nástrojov a príslušenstv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209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J pri Športové gymnázium, Ostredkova, BA - dodávka a montáž škrabky na zemiaky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0,8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J pri Športové gymnázium, Ostredkova, BA - plynová panvica 80 l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8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J pri SOŠ polygrafická, Račianska, BA - gastrozariadenie školskej jedálne a kuchyn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38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559" w:type="dxa"/>
            <w:gridSpan w:val="2"/>
            <w:tcBorders>
              <w:top w:val="single" w:sz="8" w:space="0" w:color="DCE6F1"/>
              <w:bottom w:val="single" w:sz="8" w:space="0" w:color="DCE6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312 430,4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ácia bezpečnostných prechodov pre chodcov -8 ks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 397,08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ácia cestného telesa a povrchu vozovky Hrubá Borša – Kostolná pri Dunaji</w:t>
            </w:r>
          </w:p>
        </w:tc>
        <w:tc>
          <w:tcPr>
            <w:tcW w:w="1636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947 071,58 €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užná križovatka na ceste III/5037 - Nová Dedinka - projektová dokumentáci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ácia bezpečnostných prechodov pre chodcov v meste Pezinok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235,4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pojenie diaľničnej križovatky Triblavina s cestou III/1059 - Chorvátsky Grob - PD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762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vitalizácia cestného telesa a povrchu vozovky v obci Báhoň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 364,34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8.3: Odborné vzdelávanie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telová akadémia, Mikovíniho 1 - dotácia z MŠVVaŠ SR na rekonštrukciu telocvične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9: Šport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 639,3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technická, Vranovská, BA – dobudovanie športového komplexu skatebordu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639,3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1: Sociálne služby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 259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1.1: Zariadenia sociálnych služieb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 259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a ZPB MEREMA - nákup 9-miestneho špeciálneho motorového vozidla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259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4: Strategická podpora verejného života a rozvoja regiónu</w:t>
            </w:r>
          </w:p>
        </w:tc>
        <w:tc>
          <w:tcPr>
            <w:tcW w:w="1559" w:type="dxa"/>
            <w:gridSpan w:val="2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5 94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4.1: Regionálna kultúra a cestovný ruch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 5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kytnuté dotácie v zmysle VZN č. 6/2012 o poskytnutí dotácii z rozpočtu BSK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5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4.2: Šport, deti a mládež v Bratislavskom kraji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 5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kytnuté dotácie v zmysle VZN č. 6/2012 o poskytnutí dotácii z rozpočtu BSK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5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4.3: Podpora infraštruktúry v regióne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 2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kytnuté dotácie v zmysle VZN č. 6/2012 o poskytnutí dotácii z rozpočtu BSK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2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4.5: Rozvoj sociálnych služieb v regióne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74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kytnuté dotácie v zmysle VZN č. 6/2012 o poskytnutí dotácii z rozpočtu BSK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74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4.6: Ostatné malé dotácie</w:t>
            </w:r>
          </w:p>
        </w:tc>
        <w:tc>
          <w:tcPr>
            <w:tcW w:w="1559" w:type="dxa"/>
            <w:gridSpan w:val="2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kytnuté dotácie v zmysle VZN č. 6/2012 o poskytnutí dotácii z rozpočtu BSK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868 648,19 €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2.2 Výdavkové finančné operácie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  roku 2016</w:t>
      </w:r>
      <w:r>
        <w:rPr>
          <w:rFonts w:cs="Calibri" w:ascii="Calibri" w:hAnsi="Calibri"/>
        </w:rPr>
        <w:t xml:space="preserve">  bol  pre  výdavkové finančné operácie  </w:t>
      </w: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v  celkovej  výške </w:t>
        <w:br/>
      </w:r>
      <w:r>
        <w:rPr>
          <w:rFonts w:cs="Calibri" w:ascii="Calibri" w:hAnsi="Calibri"/>
          <w:b/>
          <w:bCs/>
          <w:color w:val="000000"/>
        </w:rPr>
        <w:t>3 236 409,88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€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 30.6.2016 </w:t>
      </w:r>
      <w:r>
        <w:rPr>
          <w:rFonts w:cs="Calibri" w:ascii="Calibri" w:hAnsi="Calibri"/>
          <w:bCs/>
        </w:rPr>
        <w:t>rozpočet výdavkových operácií</w:t>
      </w:r>
      <w:r>
        <w:rPr>
          <w:rFonts w:cs="Calibri" w:ascii="Calibri" w:hAnsi="Calibri"/>
          <w:b/>
          <w:bCs/>
        </w:rPr>
        <w:t xml:space="preserve"> po zmenách dosiahol objem 2 624 409,88 €, a to znížením o 612 000,00 €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nížený o sumu 637 000,00 € (zmena rozpočtu bola schválená Zastupiteľstvom BSK dňa 19.2.2016, uznesením č. 17/2016, bod A.3)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výšený o sumu 25 000,00 € ako peňažný vklad do Duálnej akadémie z.z.p.o. (zmena rozpočtu bola schválená Zastupiteľstvom BSK dňa 19.2.2016, uznesením č. 7/2016, bod A.4)</w:t>
      </w:r>
    </w:p>
    <w:p>
      <w:pPr>
        <w:pStyle w:val="Normal"/>
        <w:ind w:left="106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Čerpanie dosiahlo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 xml:space="preserve">úroveň vo výške </w:t>
      </w:r>
      <w:r>
        <w:rPr>
          <w:rFonts w:cs="Calibri" w:ascii="Calibri" w:hAnsi="Calibri"/>
          <w:b/>
          <w:bCs/>
          <w:color w:val="000000"/>
        </w:rPr>
        <w:t>1 243 191,78 €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47,37%-</w:t>
      </w:r>
      <w:r>
        <w:rPr>
          <w:rFonts w:cs="Calibri" w:ascii="Calibri" w:hAnsi="Calibri"/>
          <w:b/>
          <w:bCs/>
        </w:rPr>
        <w:t xml:space="preserve">né </w:t>
      </w:r>
      <w:r>
        <w:rPr>
          <w:rFonts w:cs="Calibri" w:ascii="Calibri" w:hAnsi="Calibri"/>
          <w:bCs/>
        </w:rPr>
        <w:t xml:space="preserve">čerpanie rozpočtu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560"/>
        <w:gridCol w:w="1417"/>
        <w:gridCol w:w="1417"/>
        <w:gridCol w:w="858"/>
      </w:tblGrid>
      <w:tr>
        <w:trPr>
          <w:trHeight w:val="255" w:hRule="atLeast"/>
        </w:trPr>
        <w:tc>
          <w:tcPr>
            <w:tcW w:w="4551" w:type="dxa"/>
            <w:tcBorders>
              <w:bottom w:val="single" w:sz="4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ÝDAVKOVÉ FINANČNÉ OPERÁCIE</w:t>
            </w:r>
          </w:p>
        </w:tc>
        <w:tc>
          <w:tcPr>
            <w:tcW w:w="1560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1.3.2016</w:t>
            </w:r>
          </w:p>
        </w:tc>
        <w:tc>
          <w:tcPr>
            <w:tcW w:w="1417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6</w:t>
            </w:r>
          </w:p>
        </w:tc>
        <w:tc>
          <w:tcPr>
            <w:tcW w:w="858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Vklad Duálna akadémia a kurzové rozdiely</w:t>
            </w:r>
          </w:p>
        </w:tc>
        <w:tc>
          <w:tcPr>
            <w:tcW w:w="1560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100,00</w:t>
            </w:r>
          </w:p>
        </w:tc>
        <w:tc>
          <w:tcPr>
            <w:tcW w:w="1417" w:type="dxa"/>
            <w:tcBorders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8" w:type="dxa"/>
            <w:tcBorders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1560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36 409,88</w:t>
            </w:r>
          </w:p>
        </w:tc>
        <w:tc>
          <w:tcPr>
            <w:tcW w:w="1417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9 309,8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3 191,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83%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560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236 409,88</w:t>
            </w:r>
          </w:p>
        </w:tc>
        <w:tc>
          <w:tcPr>
            <w:tcW w:w="1417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24 409,88</w:t>
            </w:r>
          </w:p>
        </w:tc>
        <w:tc>
          <w:tcPr>
            <w:tcW w:w="1417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43 191,78</w:t>
            </w:r>
          </w:p>
        </w:tc>
        <w:tc>
          <w:tcPr>
            <w:tcW w:w="858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37%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 30.6.2016 boli splatené istiny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u z OTP banky vo výške 76 346,02 €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 úveru z KB vo výške 637 867,00 €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úveru zo SLSP vo výške 111 112,00 €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ového rámca EIB vo výške 417 866,71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l1"/>
        <w:numPr>
          <w:ilvl w:val="0"/>
          <w:numId w:val="9"/>
        </w:numPr>
        <w:rPr>
          <w:rFonts w:cs="Calibri"/>
        </w:rPr>
      </w:pPr>
      <w:r>
        <w:rPr>
          <w:rFonts w:cs="Calibri"/>
        </w:rPr>
        <w:t>ČASŤ – MONITORING ČERPANIA VÝDAVKOV ROZPOČ</w:t>
      </w:r>
      <w:r>
        <w:rPr>
          <w:rFonts w:cs="Calibri"/>
          <w:lang w:val="sk-SK"/>
        </w:rPr>
        <w:t>T</w:t>
      </w:r>
      <w:r>
        <w:rPr>
          <w:rFonts w:cs="Calibri"/>
        </w:rPr>
        <w:t>U PODĽA PROGRAMOVEJ KLASIFIKÁCIE K 30.6.2016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1: Plánovanie, manažment a 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Trvalo udržateľný rozvoj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732 177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46 143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14 203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047 177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354 640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25 762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70 773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58 312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2 241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0 876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3 041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6 111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76 315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17 609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4 803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6 464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7 442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ácanie úroko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9 212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9 212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5 162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8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91 502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441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8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8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938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502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502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1: Výkon funkcie predsedu, podpredsedov a poslancov zastupiteľstva BSK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Efektívne a transparentne fungujúci územný cel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5 307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5 307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2 135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5 307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5 307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2 135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3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3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039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5 3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5 3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 345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9 631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9 631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3 750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609"/>
        <w:gridCol w:w="1443"/>
        <w:gridCol w:w="1038"/>
        <w:gridCol w:w="3886"/>
      </w:tblGrid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celária predsedu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účinné riadenie BSK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okovaní zastupiteľstva v ro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 prvom polroku 2016 sa uskutočnili 3 rokovania Z BSK v termínoch uvedených v harmonograme zasadnutí Z BSK na rok 2016 a schválených Zastupiteľstvom BSK. Jedná sa o rokovania v nasledovných termínoch: 19.2. 2016, 22. 4. 2016 a 24. 6. 2016. Okrem spomínaných troch riadnych termínov sa uskutočnili 3 rokovania Z BSK v mimoriadnom termíne a to: 29.1. 2016, 30.3. 2016 a 10. 6. 20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2: Zahraničné vzťahy a Európske záležit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Realizované záujmy BSK na európskej úrovn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2 0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5 8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 113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2 0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5 8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 113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2 0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1 0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353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7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7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5"/>
        <w:gridCol w:w="705"/>
        <w:gridCol w:w="1676"/>
        <w:gridCol w:w="1208"/>
        <w:gridCol w:w="3886"/>
      </w:tblGrid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47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elenie zahraničných vzťahov, protokolu a EÚ záležitostí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47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artnerskú spoluprácu so zahraničnými regiónm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7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artnerských regióno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3: Územné plánovanie, GIS, ŽP, stratégia a riadenie projektov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omplexný rozvoj územia s možnosťou využitia externých zdroj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805 341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119 307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2 219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470 341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77 805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3 778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6 069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3 9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4 324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0 319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 133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23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93 952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650 021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4 537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1 704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2 682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3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41 502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441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3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3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938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502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502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ľ A) Odbor územného plánu a regionalistiky</w:t>
              <w:br/>
              <w:t>Cieľ B) Odbor stratégie, územného rozvoja a riadenia projektov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Zabezpečiť predpoklady rozvoja územia v jednotlivých kompetenčných oblastia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strategických materiálov vypracovaný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meny a doplnky č.1 Územného plánu regiónu - Bratislavský samosprávny kraj budú fakturované po etapách. Prvá etapa bude vyplatená v druhom polroku 2016. Druhá etapa v roku 2017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Zabezpečiť územný rozvoj regiónu z finančných prostriedkov získaných z externých zdroj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poskytnutých služieb za rok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skytnutých produkt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administrovaných projekt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4: 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Činnosť samosprávy v súlade s existujúcimi normam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87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87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287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Útvar hlavného kontrolór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kon kontrolnej činnos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konaných kontrol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5: Daňová a rozpočtová politik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Samosprávny kraj s efektívnym, hospodárnym a účinným využívaním verejných prostriedk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3 424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3 424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9 226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3 424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3 424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9 226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 211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 211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64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ácanie úroko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9 212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9 212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5 162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6"/>
        <w:gridCol w:w="737"/>
        <w:gridCol w:w="1754"/>
        <w:gridCol w:w="1507"/>
        <w:gridCol w:w="3886"/>
      </w:tblGrid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financií</w:t>
              <w:br/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lynulý priebeh financovania úloh, potrieb a funkcií kraja v príslušnom ro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monitorovaní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.6: Právne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327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327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327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765"/>
        <w:gridCol w:w="1825"/>
        <w:gridCol w:w="1312"/>
        <w:gridCol w:w="3886"/>
      </w:tblGrid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8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právn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8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internú právnu podporu činností úradu BSK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8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emerný počet dní potrebných na spracovanie právneho stanovisk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7: Interact II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ámerom programu INTERACT je flexibilným prístupom pomáhať programom European Territorial Cooperation (Európska teritoriálna spolupráca), čo znamená neustálu adaptáciu na vznikajúce potreby v zmysle tvorby nástrojov a poskytovania služieb a produkt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05 955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12 155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4 346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55 955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62 155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4 346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0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0 526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240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172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6 524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787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8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5 104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318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NTERAC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voj a poskytovanie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ujat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očítané len aktivity plne organizované INTERACTOM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stroj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účastníkov na podujatia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cká pomoc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adnutia monitorovacieho výbor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itorovací výbor uskutočnený v dňoch 18.-19.05.2016 v Luxemburg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pracovanie výročnej správy o realizovaní programu spoluprác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ročná správa o vykonávaní programu spolupráce INTERACT III za roky 2014-20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8: Implementácia projektov operačného programu Bratislavského kraj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Implementácia projektov OPB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6 8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6 8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8 547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6 8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6 8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8 547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3 5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3 5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637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745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2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2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mplementácie operačných program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implementáciu projektov Operačného programu Bratislavský kraj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aregistrovaných monitorovacích sprá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mplementácie operačných programov k 30.6.2016 prijal 40 monitorovacích správ, čím naplnil ukazovateľ podľa plánu pre prvý polrok 2016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2: Propagácia a 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ozitívny obraz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5 42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7 42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4 785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5 42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7 42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4 785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5 42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7 42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4 785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bor komunikácie a propagácie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zitívny vzťah a prezentáciu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medializovaných tém týkajúcich sa BSK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upiteľstvo, Župné štvrtky, Cvernovka, Triblavina, Odpočívadlá, Električka - Starý most, Samit, Viva Musica! festival, Most Malacky, Investičné projekty – rekonštrukcie AP, Vráťme knihy do škôl, Kultúrne podujatia v kraji, Zdravotníctvo – recepty, Nemocnica Patrónka, Modernizácia stredných škôl, Brusel, Centrá odborného vzdelávania a prí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3: Interné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lynulý a efektívny chod úradu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671 144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112 602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074 418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613 144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548 571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94 479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2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612 095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243 789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575 888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5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564 03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9 938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5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220 686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0 133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43 344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9 804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3.1: Správa a evidencia majet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39 5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10 195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2 112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39 5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10 195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2 112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2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38 48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09 147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1 930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právy majetku</w:t>
              <w:br/>
              <w:t>Oddelenie autoprevádzky</w:t>
              <w:br/>
              <w:t>Oddelenie riadenia ľudských zdrojov a miezd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lynulé materiálové zásobovanie potrieb úradu v pracovných dňo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eriálové zásobovanie potrieb úradu v pracovných dňo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koľko sa zvýšila administratívna povinnosť každý papier úradu BSK podpisovať niekoľkými osobami je tento proces zdĺhavejší a to 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krok. : Spracovanie požiadavky našpecifikovanie získanie potrebných informácií k stanoveniu PHZ pre oddelenie VO 2. krok : Vystavenie žiadank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krok : Následné vystavenie objednávky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krok : Kontaktovanie dodávateľa s oficiálnou objednávkou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krok : čakanie na tovar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krok : výdaj tova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3.2: Informačno-technologický systé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283 83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118 84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55 989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50 83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05 84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76 954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750 83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05 65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6 764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3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3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9 034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3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3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9 034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2"/>
        <w:gridCol w:w="680"/>
        <w:gridCol w:w="1612"/>
        <w:gridCol w:w="1160"/>
        <w:gridCol w:w="3886"/>
      </w:tblGrid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nformatik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informačno-technologický systé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emerný vek výpočtovej techniky v mesiacoch v ro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3.3: Majetok- investície, údrž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647 774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83 564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36 315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122 774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132 533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35 412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122 774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28 99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7 194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3 543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8 218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5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051 03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0 903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707 686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1 098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43 344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9 804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13"/>
        <w:gridCol w:w="1694"/>
        <w:gridCol w:w="1592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investičných činnos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ptimálny stav majetku pre potreby BSK ( v %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utočné čerpanie plánovaných finančných prostriedkov na opravu strechy - Kaštieľ Malinovo v 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íprava podkladov k verejnému obstarávan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utočné čerpanie plánovaných finančných prostriedkov na opravu terasy - Poliklinika Karlova Ves v 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íprava podkladov k verejnému obstarávan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utočné čerpanie plánovaných finančných prostriedkov na rekonštrukciu objektu - Bratislavské bábkové divadlo v 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hlásená súťaž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bazénov spolu / bazény mimo prevádzky v majetku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/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/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Š, Na Pántoch 9, Bratislava - prebieha verejné obstarávani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4: Cestovný ruch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Bratislavský kraj - vyhľadávaná turistická destinácia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8 5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08 4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5 694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2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2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5 694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2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2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94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6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6 1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6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6 1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37"/>
        <w:gridCol w:w="1755"/>
        <w:gridCol w:w="1507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cestovného ruchu a kultúry</w:t>
              <w:br/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tvoriť podmienky pre rozvoj CR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tvorených koncepčných materiálov a zorganizovaných marketingových aktivít na podporu cestovného ruchu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5: Bezpečnosť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raj pripravený na mimoriadne udal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938"/>
        <w:gridCol w:w="1646"/>
        <w:gridCol w:w="1415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Útvar riaditeľa úradu BSK - úsek krízového 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dborné vzdelávanie v systéme civilnej ochrany, Zabezpečiť aktuálne informácie o možných subjektoch hospodárskej mobilizácie v pôsobnosti BSK cestou JIS MH SR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dborných škol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eškolených zamestnancov a ostatných pracovní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subjektov hospodárskej mobilizácie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6: Komunikác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zjazdnosti a stabilizovanie technického stavu cies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6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4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61 277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5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5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948 847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48 847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09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89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12 430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9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9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12 430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756"/>
        <w:gridCol w:w="1323"/>
        <w:gridCol w:w="1243"/>
        <w:gridCol w:w="3886"/>
      </w:tblGrid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zjazdnosť a bezpečnosť premávky na komunikáciách spravovaných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km spravovaných ciest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1,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7,9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 základe údajov z Cestnej databanky Slovenskej správy ciest bolo doteraz uvádzané, že BSK má ako vlastník ciest II. a III. triedy ( podľa § 3d ods.2 zákona č.135/1961 Zb. o pozemných komunikáciách, cestný zákon, v znení neskorších predpisov) v majetku a správe spolu 511,7 km ciest II. a III. triedy. Aktuálny údaj z Cestnej databanky SSC už za rok 2015 uvažoval s dĺžkou cesty, ktorá je daná dĺžkou vozovky v oboch smeroch, aj s dĺžkami križovatkových úsekov. Celková dĺžka ciest II. a III. triedy vo vlastníctve a správe BSK sa tým v priebehu roku 2015 zvýšila z pôvodných 511,7 km na novú celkovú dĺžku 517,997 km.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bilizovanie technického stavu cies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ravy frézovaním, položením nového asfaltového koberca v m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J=m2; Po zlepšení poveternostných podmienok bola v jarných mesiacoch začatá a ukončená plánovaná revitalizácia cestného telesa III/1095, staré číslo III/57214, v obci Báhoň (cca 14 000 m2) a začalo sa s realizáciou opráv povrchu komunikácií formou veľkoplošných vysprávok v okresoch Senec, Pezinok a Malacky (cca 972 m2). V štádiu stavebno-technických a projektových príprav sú realizácie ostatných plánovaných rekonštrukcií cestnej siete v roku 2016.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zpečnosť chodcov a cestnej premávk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 priebehu I. polroku 2016 prebiehalo odsúhlasovanie predbežne navrhnutých a vytypovaných pätnástich priechodov pre chodcov na príslušnom cestnom správnom orgáne každého okresu (OÚ - odbor pre cestnú dopravu a pozemné komunikácie) a na príslušnom okresnom dopravnom inšpektoráte PZ, príprava projektových dokumentácií zhotoviteľom, resp. v spolupráci so starostami dotknutých obcí boli pripravované stavebno-technické podmienky pred začatím samotnej realizácie nových zasvietených priechodov.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stavba nových komunikáci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íprava/realizácia v m2 nových ciest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4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2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ca 23 500 m2 Obchvat Rohožníka : prebieha verejné obstarávanie na dodávateľa projektovej dokumentácie pre stavebné povolenie a tendrovej dokumentácie. K 30.6.2016 boli otvorené obálky s podmienkami účasti vo verejnom obstarávaní a budú sa otvárať obálky s cenami. cca 11 936 m2 Triblavina: - úsek 1 : Chorvátsky Grob – Javorová alej cca 6 158 m2, - úsek 2 : prepojenie cesty I/61 a diaľnice D1 smer Bernolákovo cca 5 778 m2 Triblavina : prebieha vypracovávanie jednotlivých stupňov projektovej dokumentácie. V súvislosti s nejasnosťami, dopracovávaním a zmenami jednotlivých stupňov projektovej dokumentácie sa môže meniť aj plocha ciest v rámci skutočnej realizácie jednotlivých úsekov cestného telesa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7: Doprav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Atraktívna a konkurencieschopná verej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17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17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946 438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6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17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17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946 438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6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2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2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6 286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530 151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7.1: Železničná doprav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výšiť počet cestujúcich prepravovaných ekologickejšou koľajovou dopravo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 418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 418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 418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770"/>
        <w:gridCol w:w="1348"/>
        <w:gridCol w:w="1158"/>
        <w:gridCol w:w="3886"/>
      </w:tblGrid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počet cestujúcich prepravovaných ekologickejšou koľajovou dopravo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vádzka koľajovou dopravou spolu vlakokilometre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7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4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zhľadom na stanovisko MDVRR SR zo dňa 14.7.2015, ministerstvo neuvažuje na roky 2017 a 2018 s objednávaním dopravných výkonov z dôvodu min. vyťaženia vlakov ZSSK. ZSSK predpokladá, že pre rok 2017 už nepríde k finančnému krytiu pomernej časti nákladov a BSK pristúpi k celkovej objednávke 100%-ný podiel financovania, alebo príde k pozastaveniu železničnej osobnej dopravy na úseku Zohor - Záhorská Ves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7.2: Autobusová doprav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výšiť atraktívnosť hromadnej autobusovej doprav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16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16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532 659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16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16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532 659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5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530 151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1230"/>
        <w:gridCol w:w="1394"/>
        <w:gridCol w:w="1200"/>
        <w:gridCol w:w="3886"/>
      </w:tblGrid>
      <w:tr>
        <w:trPr/>
        <w:tc>
          <w:tcPr>
            <w:tcW w:w="207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1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  <w:br/>
            </w:r>
          </w:p>
        </w:tc>
      </w:tr>
      <w:tr>
        <w:trPr/>
        <w:tc>
          <w:tcPr>
            <w:tcW w:w="207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1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atraktívnosť hromadnej autobusovej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1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opravných výkonov (v km ) autobusovou dopravou spolu za rok</w:t>
            </w:r>
            <w:r>
              <w:rPr>
                <w:rFonts w:cs="Calibri" w:ascii="Calibri" w:hAnsi="Calibri"/>
              </w:rPr>
              <w:t xml:space="preserve">  </w:t>
            </w:r>
          </w:p>
        </w:tc>
      </w:tr>
      <w:tr>
        <w:trPr/>
        <w:tc>
          <w:tcPr>
            <w:tcW w:w="20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3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1365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599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7.3: Bratislavská integrovaná doprav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vedenie integrovaného dopravného systému v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3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3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3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1110"/>
        <w:gridCol w:w="1258"/>
        <w:gridCol w:w="1082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vedenie integrovaného dopravného systému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ozokilometrov/rok integrovanou dopravou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1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2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8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52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133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8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 roku 2016 je IDS BK prevádzkovaný v plnom stave (spustenie III. etapy IDS BK od 1.11.2015). V polročnom vyhodnotení sú zahrnuté výkony prislúchajúce územiu III. etapy v oblasti hl. mesta Bratislava, okresu Malacky, okresu Pezinok, okresu Senec a obcí TTSK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8: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Bratislavský samosprávny kraj otvorený vzdelaniu a</w:t>
      </w:r>
      <w:r>
        <w:rPr/>
        <w:t xml:space="preserve"> kvalitnému poznani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006"/>
        <w:gridCol w:w="1728"/>
        <w:gridCol w:w="1728"/>
        <w:gridCol w:w="1728"/>
        <w:gridCol w:w="1676"/>
      </w:tblGrid>
      <w:tr>
        <w:trPr/>
        <w:tc>
          <w:tcPr>
            <w:tcW w:w="9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67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487 354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 609 574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252 98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487 354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 534 574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232 98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788 7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995 660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52 678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09 059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99 625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28 163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797 179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834 230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206 825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992 3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305 058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245 318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6"/>
        <w:gridCol w:w="937"/>
        <w:gridCol w:w="1646"/>
        <w:gridCol w:w="1415"/>
        <w:gridCol w:w="3886"/>
      </w:tblGrid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lynulý výchovno-vzdelávací proces, ubytovanie, stravovanie a voľnočasové aktivity pre žiak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3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9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ôl a školských zariad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1: Školský úrad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Koncepčný a metodicky riadený výchovno-vzdelávací systém v sieti škôl a školských zariade</w:t>
      </w:r>
      <w:r>
        <w:rPr/>
        <w:t>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8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8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688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8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8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688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0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510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9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9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627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9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0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4"/>
        <w:gridCol w:w="715"/>
        <w:gridCol w:w="1702"/>
        <w:gridCol w:w="1463"/>
        <w:gridCol w:w="3886"/>
      </w:tblGrid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rganizačné riadenie škôl a školských zariad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ealizovaných seminárov a škol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acovných porád s riaditeľmi škôl a školských zariad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2: Všeobec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Vysokokvalitné služby vo všeobec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200 5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124 244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637 287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200 5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124 244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637 287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819 0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15 22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97 037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48 3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244 742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9 719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33 1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48 024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8 923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256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606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70"/>
        <w:gridCol w:w="1434"/>
        <w:gridCol w:w="1233"/>
        <w:gridCol w:w="3886"/>
      </w:tblGrid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všeobecný výchovno-vzdelávací proces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škôl so všeobecným vzdelávaním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so všeobecným vzdelávaním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a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gymnázií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ov gymnázií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ZŠ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prijatých do I. ročníkov Z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: Základná škola s vyuč. jazykom maďarský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5 6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0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0 30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5 6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0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0 30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6 3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6 8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 201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1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387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1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8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546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647"/>
        <w:gridCol w:w="1536"/>
        <w:gridCol w:w="1321"/>
        <w:gridCol w:w="3886"/>
      </w:tblGrid>
      <w:tr>
        <w:trPr/>
        <w:tc>
          <w:tcPr>
            <w:tcW w:w="239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9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9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základ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9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  </w:t>
            </w:r>
          </w:p>
        </w:tc>
      </w:tr>
      <w:tr>
        <w:trPr/>
        <w:tc>
          <w:tcPr>
            <w:tcW w:w="23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4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4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2.2: Škola pre mimoriadne nadané deti, Teplická 7</w:t>
      </w:r>
      <w:r>
        <w:rPr/>
        <w:t>, BA - základná škol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6 4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5 3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6 335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6 4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5 3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6 335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9 2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8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024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8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8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598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4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425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689"/>
        <w:gridCol w:w="1637"/>
        <w:gridCol w:w="1177"/>
        <w:gridCol w:w="3886"/>
      </w:tblGrid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  <w:br/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základ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 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3: Gymnázium s vyuč. jazykom maďarským, Dunajská 13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8 2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438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6 493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8 2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438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6 493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4 4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3 176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414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9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 1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867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9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5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662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 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4: Škola pre mimoriadne nadané deti, Teplická 7, BA - gymnáziu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780"/>
        <w:gridCol w:w="1544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8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22 8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0 953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 204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22 8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0 953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 204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6 3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6 967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9 276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9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9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265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6 5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301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 898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4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 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 xml:space="preserve">Prvok 8.2.5: Gymnázium, Haanova 28, BA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ymnázium bolo 1.7.2011 zlúčené s Gymnáziom Pankúchova 6 v Bratislave ( Prvok 8.2.6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6: Gymnázium, Pankúchova 6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6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6 872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8 688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6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6 872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8 688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8 2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3 068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0 670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1 3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2 9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85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6 8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145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 538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 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7: Gymnázium, Grosslingova 18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5 4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5 970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0 31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5 4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5 970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0 31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1 5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4 378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9 039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0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209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895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3 7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0 895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897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8: Gymnázium A. Einsteina, Einsteinova 35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0 0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4 315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0 558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0 0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4 315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0 558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7 6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3 414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4 603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9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7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813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2 3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19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372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9: Gymnázium J. Papánka, Vazovova 6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1 0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5 459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2 380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1 0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5 459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2 380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2 5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8 916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3 788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3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5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107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2 2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8 499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975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10: Gymnázium L. Novomeského, Tomášikova 2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3 547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4 35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3 547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4 35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6 5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2 088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4 112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1 8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4 0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034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2 4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6 148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191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 xml:space="preserve">Prvok 8.2.11: Gymnázium, Hubeného </w:t>
      </w:r>
      <w:r>
        <w:rPr/>
        <w:t xml:space="preserve">23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4 5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0 527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9 453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4 5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0 527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9 453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5 3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4 755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7 611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4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837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35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6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4 008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560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2.12: Gymnázium I. Horvátha, ul. I.Horvátha 14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9 7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9 990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6 636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9 7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9 990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6 636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4 9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7 319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8 17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2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1 51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 763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5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0 853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404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3: Športové gymnázium, Ostredková 1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1 9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7 823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8 223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1 9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7 823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8 223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8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6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3 027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 8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9 938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153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 8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133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64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4: Gymnázium K. Štúra, Nám.Slobody 5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5 6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8 512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9 131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5 6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8 512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9 131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9 6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1 053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747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8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5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4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1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293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361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2.15: Gym</w:t>
      </w:r>
      <w:r>
        <w:rPr/>
        <w:t>názium A. Bernoláka, Lichnerova 69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6 3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2 546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1 933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6 3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2 546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1 933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1 5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7 422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344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5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 709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476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2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 113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812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6: Gymnázium, ul.1. mája 8, Malac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9 5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5 206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6 875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9 5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5 206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6 875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7 9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0 628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 436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 5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3 0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486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2 0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 065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099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7: Gymnázium, Senecká 2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0 7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6 027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5 519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0 7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6 027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5 519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1 5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3 042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1 806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 1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5 1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23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0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521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417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8: Spojená škola s vyuč. jazykom maďarským, Senec - gymnáziu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 2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 689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 880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 2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 689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 880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7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757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4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419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94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18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2.19: Spojená škola, Tokajícka 24, BA – gymnázium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innosť gymnázia bola ukončená k 30.6.2014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3: Odbor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Vysokokvalitné služby v odbor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006"/>
        <w:gridCol w:w="1728"/>
        <w:gridCol w:w="1728"/>
        <w:gridCol w:w="1728"/>
        <w:gridCol w:w="1676"/>
      </w:tblGrid>
      <w:tr>
        <w:trPr/>
        <w:tc>
          <w:tcPr>
            <w:tcW w:w="9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67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852 85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358 172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721 014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852 85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283 172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701 014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526 5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549 198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45 596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353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45 678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640 159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51 689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268 919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688 74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321 2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819 376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26 512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770"/>
        <w:gridCol w:w="1348"/>
        <w:gridCol w:w="1158"/>
        <w:gridCol w:w="3886"/>
      </w:tblGrid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odborný výchovno-vzdelávací proces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škôl spolu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akadémií spolu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prijatých do I. ročníkov akadémi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spolu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a spolu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: SPŠ strojnícka, Fajnorovo nábrežie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2 1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6 228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1 957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2 1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6 228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1 957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2 2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4 004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2 506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2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0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 366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1 6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6 291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 242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: SPŠ elektrotechnická, Zochova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2 2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5 112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9 6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2 2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5 112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9 6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6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3 364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7 140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1 1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9 1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784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199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302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: SPŠ elektrotechnická, K. Adler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37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57 481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9 147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37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57 481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9 147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1 8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2 904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0 973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5 9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6 189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 469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9 6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6 861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177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4: SPŠ elektrotechnická, Hálova 1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7 9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1 371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8 34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7 9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1 371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8 34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8 2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5 083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8 654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7 2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1 636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125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2 5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 575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936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5: SPŠ dopravná, Kvačal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1 9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6 538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7 705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1 9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6 538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7 705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7 0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7 834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9 797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1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1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095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 8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3 588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812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6: SPŠ stavebná a geodetická, Drieňová 3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4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3 517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6 651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4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8 517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6 651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2 7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1 794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2 927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5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 5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487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8 1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4 183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311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3.7: Stredná odborná škola geodetická, Vazovova 14, B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Škola bola 1.7. 2011 zlúčená so SPŠ stavebnou, Drieňova 35 v Bratislave a vznikla nová organizácia SPŠ stavebná a geodetická, Drieňová 35, Bratislava (Prvok 8.3.6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8: SOŠ dopravná, Sklenárova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 7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8 8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0 5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 7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8 8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0 5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 7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8 8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 5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9: SOŠ drevárska, Pavlovičova 3, B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Škola bola 1. 7. 2013 zlúčená so Spojenou školou, Tokajícka 24 v Bratislave (Prvok 8.3.21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0: SOŠ polygrafická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3 6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0 7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3 6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0 7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3 6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0 7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0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1: SOŠ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8 3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6 2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8 6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8 3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6 2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8 6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8 3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6 2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8 6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2: Hotelová akadémia, Mikovíniho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32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64 74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5 20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32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44 74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5 20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32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44 74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5 208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3: SOŠ gastronómie a hotelových služieb, Farského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9 7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31 995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3 512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9 7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31 995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3 512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09 7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31 995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3 512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4: SOŠ, Ivanská cesta 2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1 3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4 762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014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1 3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4 762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014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1 3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4 762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4 014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5: SOŠ elektrotechnická, Rybničná 5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7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724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7 127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7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724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7 127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7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2 724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7 127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3.16: SOŠ hotelových služieb a obchodu, Na pánt</w:t>
      </w:r>
      <w:r>
        <w:rPr/>
        <w:t>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5 8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0 724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8 502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5 8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0 724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8 502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5 8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0 724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8 502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7: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1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8 006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249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1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8 006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249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1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8 006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 249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8: SOŠ technická, Vranovská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 0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4 816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062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 0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4 816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062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 0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4 816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062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19: SOŠ automobilová, J. Jonáš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5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4 665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4 466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5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4 665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4 466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5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4 665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4 466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0: Stredná odborná škola, Harmincova 1, B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Škola bola k 31.12.2008 zrušená a nástupníckou organizáciou sa stala SOŠ gastronómie a hotelových služieb, Farského 9, Bratislava (Prvok 8.3.13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1: Spojená škola, Tokajícka 24, BA - SOŠ umeleckopriemyseln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1 1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5 486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1 110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1 1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5 486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1 110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1 1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5 486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1 110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2: SOŠ chemická, Vlčie Hrdlo 5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1 61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4 75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6 76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1 61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4 75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6 76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5 7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5 317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310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5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317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134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6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 318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 115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316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  <w:br/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3: Obchodná akadémia, Nevädzová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4 3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2 754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3 39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4 3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2 754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3 39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5 3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3 830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 044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2 1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2 1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968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60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268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4: Obchodná akadémia, Račianska 10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3 3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2 79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5 471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3 3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2 79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5 471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 8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9 4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 182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8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6 164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516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6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6 575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287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3.25</w:t>
      </w:r>
      <w:r>
        <w:rPr/>
        <w:t>: Obchodná akadémia, Dudova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7 9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8 376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6 962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7 9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8 376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6 962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3 6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0 541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7 543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1 5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004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2 6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 305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096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3.26: SOŠ podnikania, Strečnianska 20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3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1 073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2 985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3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1 073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2 985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 4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297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642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8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4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966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9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6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869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6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7: Obchodná akadémia, Myslenická 1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7 8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7 692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 818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7 8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7 692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 818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4 5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4 884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570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 5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 2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69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0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6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310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291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8: Konzervatórium, Tolstého 1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35 2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804 119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81 29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35 2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804 119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81 29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32 3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96 757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2 294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9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6 765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9 326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3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7 397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 207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3"/>
        <w:gridCol w:w="681"/>
        <w:gridCol w:w="1617"/>
        <w:gridCol w:w="1163"/>
        <w:gridCol w:w="3886"/>
      </w:tblGrid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Konzervatór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29: Tanečné konzervatórium E. Jaczovej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1 6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9 161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7 400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1 6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9 161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7 400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3 4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2 4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7 021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5 5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666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587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874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641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3"/>
        <w:gridCol w:w="640"/>
        <w:gridCol w:w="1517"/>
        <w:gridCol w:w="1304"/>
        <w:gridCol w:w="3886"/>
      </w:tblGrid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Konzervatór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4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4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0: SOŠ masmediálnych a informačných štúdií, Kadnárova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4 0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0 952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2 388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4 0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0 952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2 388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5 6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929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352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5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5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236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 7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6 1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508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1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1: Pedagogická a sociálna akadémia, Bull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5 8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5 124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3 664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5 8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5 124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3 664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4 8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8 506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527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7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7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144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7 2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2 041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210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2: Pedagogická a kultúrna akadémia, Sokolská 6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0 1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2 522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5 823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0 1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2 522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5 823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2 6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9 995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 022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9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7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 828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5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288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904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3: Škola úžitkového výtvarníctva J. Vydru, Dúbravská cesta 1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0 4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9 36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9 70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0 4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9 36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9 70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2 8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5 954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8 945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73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1 7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 061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540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4: Stredná zdravotnícka škola, Záhradnícka 4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39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5 178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7 735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39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5 178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7 735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0 1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2 105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4 759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8 1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4 6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214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1 3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3 131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681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5: Stredná zdravotnícka škola, Strečniansk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4 1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9 651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5 23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4 1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9 651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5 23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8 8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0 677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1 726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3 3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3 4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573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1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091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473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6: SOŠ vinársko-ovocinárska, Kostolná 3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 8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6 34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2 065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 8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6 34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2 065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1 7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1 06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535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3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345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500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184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7: Stredná umelecká škola scénického výtvarníctva, Sklenárova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3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8 696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3 599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3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8 696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3 599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3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8 696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3 599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8: SOŠ, Račianska 10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1 7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1 405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2 087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1 7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1 405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2 087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1 7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1 405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2 087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39: SOŠ záhradnícka G. Čejku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9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3 471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8 203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9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3 471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8 203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 0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751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986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3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163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579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8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7 042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238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40: SOŠ, Svätopluk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8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5 435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2 199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8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5 435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2 199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8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5 435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2 199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41: SOŠ obchodu a služieb S. Jurkoviča, Sklenárova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8 0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869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2 065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8 0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869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2 065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8 0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4 869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2 065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42: SOŠ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2 0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8 130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2 805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2 0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8 130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2 805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2 0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8 130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2 805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8.3.43: Spojená škola, Ivanka pri Dunaji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8 5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59 534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7 81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9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8 5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59 534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7 81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9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3 2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 401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8 225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7 1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5 317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790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8 1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1 578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4 990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641"/>
        <w:gridCol w:w="1521"/>
        <w:gridCol w:w="1307"/>
        <w:gridCol w:w="3886"/>
      </w:tblGrid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poje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4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4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3.44: Spojená škola s vyuč. jazykom maďarským, Senec - stredná odborná škol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2 0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2 7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 46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2 0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2 7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 46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8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2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905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8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18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4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5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252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683"/>
        <w:gridCol w:w="1621"/>
        <w:gridCol w:w="1165"/>
        <w:gridCol w:w="3886"/>
      </w:tblGrid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poje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4: Školské stravo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Školské stravovanie sa riadi Všeobecne záväzným nariadením BSK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0 1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1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6 314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0 1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1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6 314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2 6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5 848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 356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5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613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5 002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827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7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1 866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517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olských stravovacích zariad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: ŠJ pri Gymnáziu s VJ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9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 9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4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9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 9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4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1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1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327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1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1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025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5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70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2: ŠJ pri Gymnáziu A. Einsteina, Einsteinova 3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8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1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604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8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1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604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0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289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997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317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7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7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26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3: ŠJ pri Gymnáziu J. Papánka, Vazov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 3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 3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7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5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859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10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2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4: ŠJ pri Gymnáziu, Hubeného 2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5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2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549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5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2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549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6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6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44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1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1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718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7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361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402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5: ŠJ pri Gymnáziu A. Bernoláka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5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0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43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5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0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43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3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9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595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7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8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4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5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1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2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6: ŠJ pri Obchodnej akadémii, Nevädzová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8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3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041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8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3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041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2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16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1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1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51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4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7: ŠJ pri Športovom gymnáziu, Ostredková 1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6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 8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066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6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 8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066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 4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 347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231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9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51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10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8: ŠJ pri Gymnáziu, Pankúch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9 4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4 0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70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9 4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4 0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70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7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3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697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440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8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8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570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9: ŠJ pri Gymnáziu, Malac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 4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 3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204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 4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 3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204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8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8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371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5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5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387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9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5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0: ŠJ pri Škole pre MND, Teplická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8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9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066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8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9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066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1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9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624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79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62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1: ŠJ pri Tanečnom konzervatóriu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7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1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019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7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1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019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1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9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810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4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0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22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87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2: ŠJ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3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2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650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3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2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650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1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0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317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3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3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75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8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495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81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3: ŠJ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4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3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6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4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3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6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2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600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,6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5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5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8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4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4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8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4: ŠJ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 2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021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 2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021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760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2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2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385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6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8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875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5: ŠJ pri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7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4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7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4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7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4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6: ŠJ pri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2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1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7: ŠJ pri SOŠ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0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1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8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0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1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8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0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1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8: ŠJ pri SOŠ, Račianska 10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9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9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9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1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19: ŠJ pri Hotelovej akadémii, Mikovíniho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2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0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5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2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0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5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0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5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20: ŠJ pri SOŠ polygrafickej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10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10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10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4.21: ŠJ pri SOŠ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3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3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3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5: Školské ubyto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Školské ubytovanie sa riadi Všeobecne záväzným nariadením Bratislavského samosprávneho kraja č. 1/2014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12 0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00 464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9 04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12 0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00 464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9 04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8 7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2 790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5 533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9 2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6 721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319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0 9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6 276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 433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63 0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14 675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1 763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754"/>
        <w:gridCol w:w="1617"/>
        <w:gridCol w:w="1389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: ŠI pri Tanečnom konzervatóriu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 2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 3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27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 2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 3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27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9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9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603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7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7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008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4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465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54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2: ŠI pri SOŠ chemickej, Vlčie Hrdlo 50, Bratislav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</w:rPr>
        <w:t xml:space="preserve">Školský internát ukončil činnosť od 30.6.2015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4: ŠI, Trnavská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2 9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5 307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5 573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2 9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5 307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5 573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7 4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8 041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408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3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3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942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0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1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699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997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5: ŠI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1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 32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1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 32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 9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 443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837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0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0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236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4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038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46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6: ŠI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2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3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2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2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3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2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445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445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4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928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21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2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999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8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7: ŠI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3 1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8 6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206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3 1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8 6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206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8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8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238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6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6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11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6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0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657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8: ŠI pri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 0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 1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6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 0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 1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6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0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1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6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9: ŠI pri Strednej odbornej škole, Svätopluk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3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3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3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3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3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3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3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3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3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0: ŠI pri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2006"/>
        <w:gridCol w:w="1522"/>
        <w:gridCol w:w="1656"/>
        <w:gridCol w:w="1480"/>
        <w:gridCol w:w="2020"/>
      </w:tblGrid>
      <w:tr>
        <w:trPr/>
        <w:tc>
          <w:tcPr>
            <w:tcW w:w="10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2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8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9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2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4 9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8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9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2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4 9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8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9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2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9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8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1: ŠI pri SOŠ automobilovej, J. Jonáš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 7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 7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7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2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2: ŠI pri SOŠ technickej, Vranovská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9 2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6 3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7 8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9 2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6 3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7 8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9 2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6 3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7 8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3: ŠI pri Strednej odbornej škole, Ivanská cesta 2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 9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2 0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 0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 9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2 0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 0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1 9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2 0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 0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4: ŠI pri Strednej odbornej škole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6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1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6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1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6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5: ŠI pri SOŠ drevárskej, Pavlovičova 3, B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Cs/>
        </w:rPr>
        <w:t>Školský internát pri SOŠ drevárskej ukončil činnosť od 30.6. 2013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6: ŠI pri SOŠ polygrafickej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 1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 8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 1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 1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 8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 1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 1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8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 1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7: ŠI pri Strednej odbornej škole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4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1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8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4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1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8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4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1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8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6: Voľno-časové aktivit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zmysluplného využitia voľného času v podprograme Voľnočasové aktivity sa riadi Všeobecne záväzným nariadením BSK č. 2/2015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6 6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1 575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 650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6 6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1 575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6 650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8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7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738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3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3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451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 9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4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573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7 4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3 986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6 886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801"/>
        <w:gridCol w:w="1720"/>
        <w:gridCol w:w="1478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  <w:br/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ti voľno - časových aktivít pre deti, podporu jazykového vzdelávania a zabezpečiť možnosť voľno časových aktivít v centre voľného čas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a poslucháčo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7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6.1: ŠK detí pri ZŠ a Gym. s VJ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 4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 4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980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 4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 4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980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2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2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80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51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6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6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48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726"/>
        <w:gridCol w:w="1727"/>
        <w:gridCol w:w="1242"/>
        <w:gridCol w:w="3886"/>
      </w:tblGrid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ti voľno-časových aktivít pre de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využívajúcich služby školských klubov det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6.2: ŠK detí pri Škole pre MND, Teplická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3 7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4 2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 889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3 7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4 2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 889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6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758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8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8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400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9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3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8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624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726"/>
        <w:gridCol w:w="1727"/>
        <w:gridCol w:w="1242"/>
        <w:gridCol w:w="3886"/>
      </w:tblGrid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ti voľno-časových aktivít pre de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využívajúcich služby školských klubov det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6.3: Jazyková škola, Palisády 38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6 2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9 737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3 99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6 2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9 737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3 99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6 2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9 737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3 99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7"/>
        <w:gridCol w:w="777"/>
        <w:gridCol w:w="1667"/>
        <w:gridCol w:w="1433"/>
        <w:gridCol w:w="3886"/>
      </w:tblGrid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6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6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dporu jazykového vzdelávania pre všetkých obyvateľov kraj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tudentov jazykových škôl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6.4: Jazyková škola pri Gymnáziu J. Papánka, Vazov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7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2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7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2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7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2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7"/>
        <w:gridCol w:w="761"/>
        <w:gridCol w:w="1812"/>
        <w:gridCol w:w="1304"/>
        <w:gridCol w:w="3886"/>
      </w:tblGrid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6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6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dporu jazykového vzdelávania pre všetkých obyvateľov kraj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tudentov jazykových škôl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6.5: Centrum voľného času pri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5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8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5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8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5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8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88"/>
        <w:gridCol w:w="1638"/>
        <w:gridCol w:w="1409"/>
        <w:gridCol w:w="3886"/>
      </w:tblGrid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ť voľno-časových aktivít v centre voľného čas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, využívajúcich služby centra voľného času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7: Neštátni zriaďovatelia ZUŠ a školských zariadení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Neštátni zriaďovatelia ZUŠ a školských zariadení sa riadi Všeobecne záväzným nariadením BSK č. 2/2015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9 8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9 8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8 5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9 8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9 8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8 5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79 8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79 8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8 5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1"/>
        <w:gridCol w:w="816"/>
        <w:gridCol w:w="1755"/>
        <w:gridCol w:w="1262"/>
        <w:gridCol w:w="3886"/>
      </w:tblGrid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  <w:br/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činnosť neštátnych zriaďovateľov ZUŠ a školských zariad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, využívajúcich služby neštátnych zriaďovateľ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8: Strediská odbornej prax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8.8: Strediská odbornej praxe sa riadi Všeobecne záväzným nariadením BSK č. 1/2014 a Nariadením vlády Slovenskej republiky č. 630/2008 Z. z.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7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2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9 683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7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2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9 683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4 6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 354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858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7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114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324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 5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386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090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637"/>
        <w:gridCol w:w="1512"/>
        <w:gridCol w:w="1301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  <w:br/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8.1: SOP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7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8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061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7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8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061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0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6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509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1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472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16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5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797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89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637"/>
        <w:gridCol w:w="1512"/>
        <w:gridCol w:w="1301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8.2: SOP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 4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 1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 5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 4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 1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 5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4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111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483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2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374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96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6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645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549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637"/>
        <w:gridCol w:w="1512"/>
        <w:gridCol w:w="1301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8.3: SOP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1 7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3 2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9 092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1 7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3 2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9 092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8 1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9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865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2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2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665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 3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9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150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637"/>
        <w:gridCol w:w="1512"/>
        <w:gridCol w:w="1301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8.9: Ostatné výdavky na škol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91 608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93 879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58 763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91 608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93 879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58 763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9 0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1 472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5 04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31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461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947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71 2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954 323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1 68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8 622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0 086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36"/>
        <w:gridCol w:w="1755"/>
        <w:gridCol w:w="1508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  <w:br/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ívne a transparentné prerozdeľovanie finančných prostriedkov pre školy a školské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ôl spolu za rok a počet škôl a školských zariadení, ktoré sú v zriaďovateľskej pôsobnosti BSK a počet škôl a školských zariadení cirkevných a neštátnych zriaďovateľ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9.1: Ostatné výdavky na prenesené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2005"/>
        <w:gridCol w:w="1845"/>
        <w:gridCol w:w="1600"/>
        <w:gridCol w:w="1319"/>
        <w:gridCol w:w="1952"/>
      </w:tblGrid>
      <w:tr>
        <w:trPr/>
        <w:tc>
          <w:tcPr>
            <w:tcW w:w="105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84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0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3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5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50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50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50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84"/>
        <w:gridCol w:w="1870"/>
        <w:gridCol w:w="1345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odboru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ívne a transparentné prerozdeľovanie finančných prostriedkov na prenesený výkon štátnej správy v školstv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škôl spolu za rok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9.2: Ostatné výdavky na originálne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41 236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93 879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58 763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41 236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93 879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58 763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9 0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1 472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5 047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31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461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947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54 323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1 68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8 622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0 086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37"/>
        <w:gridCol w:w="1755"/>
        <w:gridCol w:w="1507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odboru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nancovanie školských súťaží, spolufinancovanie projektov, nákladov v súvislosti s optimalizáciou siete škôl a školských zariadení, zdravotnej služby, výročia škôl, dane z nehnuteľností, revízií,..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ôl a školských zariadení, kt. sú v zriaďovateľskej pôsobnosti BSK a počet škôl a školských zariadení cirkevných a neštátnych zriaďovateľ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9: Šport a mládežnícke aktivit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Bratislavský samosprávny kraj - kraj športu 21. storoči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 584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5 945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8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9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 123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2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7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639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5 36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639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639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685"/>
        <w:gridCol w:w="1626"/>
        <w:gridCol w:w="1397"/>
        <w:gridCol w:w="3886"/>
      </w:tblGrid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59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59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dporu rôznorodých športových aktivít na území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9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projekt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9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139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9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športových aktivít organizovaných školam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9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9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ostatných aktiví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9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 xml:space="preserve">Program 10: Kultúra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výkonu originálnych a prenesených kompetencií v oblasti kultúry, ochrana a prezentácia kultúrneho dedičstva, vytváranie podmienok pre kultúrne aktivity a umeleckú tvorbu, vytváranie kultúrneho priestoru, dostupného všetkým obyvateľom a návštevníkom Bratislavského samosprávneho kraj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28 2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81 2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64 021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28 2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281 2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64 021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4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0 5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1 177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763 7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770 7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32 8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0.1: Manažment kultúry, kultúrne podujatia a ich 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lepšenie podmienok pre rozvoj a fungovanie kultúrnych aktivít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9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2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 577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9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2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 577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9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5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577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37"/>
        <w:gridCol w:w="1755"/>
        <w:gridCol w:w="1507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elenie kultúry</w:t>
              <w:br/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covanie strategických, koncepčných a vývojových materiálov a zvýšenie a podpora kultúrnych podujatí v región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koncepčných materiálov a regionálnych kultúrny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0.3: Divadlá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Zabezpečenie kvalitnej a programovo bohatej divadelnej ponuky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21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21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10 3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21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21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10 3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06 4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06 4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52 7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0.3.1: Divadlo ARÉN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5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5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2 9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5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5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2 9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5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5 8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2 9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770"/>
        <w:gridCol w:w="1348"/>
        <w:gridCol w:w="1158"/>
        <w:gridCol w:w="3886"/>
      </w:tblGrid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1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2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0.3.2: Divadlo ASTORKA KORZO 90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1 9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1 9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1 4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1 9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1 9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1 4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1 9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1 9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1 4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770"/>
        <w:gridCol w:w="1348"/>
        <w:gridCol w:w="1158"/>
        <w:gridCol w:w="3886"/>
      </w:tblGrid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5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1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0.3.3: Bratislavské bábkové divadlo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Zabezpečiť divadelnú programovú ponuk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9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9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6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6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9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770"/>
        <w:gridCol w:w="1348"/>
        <w:gridCol w:w="1158"/>
        <w:gridCol w:w="3886"/>
      </w:tblGrid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0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0.3.4: Divadlo LUDUS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 0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 0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6 0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 0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 0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6 0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1 8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1 8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4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9"/>
        <w:gridCol w:w="658"/>
        <w:gridCol w:w="1407"/>
        <w:gridCol w:w="1210"/>
        <w:gridCol w:w="3886"/>
      </w:tblGrid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6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6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6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5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0.4: Malokarpatské múzeum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Nadobúdať, ochraňovať a sprístupňovať predmety kultúrneho dedičstva v Bratislavskom samosprávnom kraj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5 6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5 6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5 8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5 6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5 6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5 8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5 6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5 6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8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801"/>
        <w:gridCol w:w="1720"/>
        <w:gridCol w:w="1478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chranu kultúrneho dedičstva v BSK a sprístupniť verejnosti kultúrne hodnoty vytvorené na území regiónu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dborne ošetrených zbierkových predmetov (konzervovanie, reštaurovanie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7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expozícií múzea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7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0.5: Malokarpatské osvetové stredisko v Modr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Široké spektrum kultúrno-osvetovej a záujmovo-umeleckej činnost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 9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 9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9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 9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 9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9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8 9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8 9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5 9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908"/>
        <w:gridCol w:w="1592"/>
        <w:gridCol w:w="1369"/>
        <w:gridCol w:w="3886"/>
      </w:tblGrid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cielenú kultúrno-osvetovú a záujmovo-umeleckú činnosť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zrealizovaných prehliadok a súťaží za rok 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všetkých zrealizovaných podujatí 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na všetkých podujatia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0.6: Malokarpatská knižnica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valitné a dostupné knižnično-informačné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1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2 7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890"/>
        <w:gridCol w:w="1316"/>
        <w:gridCol w:w="1131"/>
        <w:gridCol w:w="3886"/>
      </w:tblGrid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knižnično-informačný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ýpožičiek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6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6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írastkov knižničného fond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11: Sociálne zabezpeče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lnenie kompetencie v oblasti sociálnej politiky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006"/>
        <w:gridCol w:w="1728"/>
        <w:gridCol w:w="1728"/>
        <w:gridCol w:w="1728"/>
        <w:gridCol w:w="1676"/>
      </w:tblGrid>
      <w:tr>
        <w:trPr/>
        <w:tc>
          <w:tcPr>
            <w:tcW w:w="9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67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778 575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788 680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793 870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675 379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685 484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766 611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88 994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97 148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588 578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52 131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52 845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60 948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733 367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738 796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22 588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00 886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896 694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894 496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3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3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1.1: Zariadenia sociálnych služieb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rofesionálne, kvalitné a dostupné sociálne služby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326 145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313 361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27 235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279 949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267 16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699 976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59 525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67 679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467 115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45 195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45 91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15 479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570 082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552 622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984 684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146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954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697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1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: DSS pre deti a dospelých KAMPIN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9 03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8 28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8 514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9 03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8 286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8 514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4 6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4 6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3 323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9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9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732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589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839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559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98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2: DSS pre dospelých Báhoň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60 543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61 368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5 656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60 543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61 368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5 656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4 557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5 263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0 109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3 668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3 914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162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0 063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9 936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1 942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2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41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8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3: DSS HEST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8 4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8 1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3 447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8 4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8 1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3 447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947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1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1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413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9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6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373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6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6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712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4: DSS ROZSUT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5 8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4 9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1 369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5 8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4 9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1 369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5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5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 131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 3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 3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942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6 8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9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062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3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5: DSS pre deti a dospelých Javorinsk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5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4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0 154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5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4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0 154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5 4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5 4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5 07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9 0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9 0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 767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 6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6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 823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493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6: DSS pre deti a dospelých INTEG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6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5 805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7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6 3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5 805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3 4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3 4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175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6 4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6 4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123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1 0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 0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297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208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7: DSS pre deti a dospelých Sibírk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 9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3 9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0 796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 9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3 9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0 796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2 9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2 9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589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2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2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511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8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7 8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332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6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8: DSS pre deti a rehabilitačné stredisko RO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33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34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9 095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33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34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9 095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50 2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50 2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0 801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3 4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3 4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453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9 5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0 5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1 145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9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splnenie plánu je dlhodobo znížený záujem o poskytovanie sociálnej služby v DSS a RS ROS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11.1.9: DSS prof. K. Matulaya pre deti a dospelých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6 971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7 771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9 465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6 971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7 771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9 465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4 6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5 250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5 292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5 190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5 397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783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1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1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9 327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61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0: DSS a zariadenie podporovaného bývania MEREM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0 030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8 530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1 849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1 530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0 030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4 590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7 13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7 13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4 315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 547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 547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953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1 818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318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261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60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1: GAUDEAMUS - zariadenie komunitnej rehabili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90 32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85 32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0 987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72 633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67 633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0 987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3 529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3 529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1 857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2 9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2 9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689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1 865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6 865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3 629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11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6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6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6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696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splnenie plánu je dlhodobo znížený záujem o poskytovanie sociálnej služby v GAUDEAMUS-ZKR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2: DSS Plavecké Podhrad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0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0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7 587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0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0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7 587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7 7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7 7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3 412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5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5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456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2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2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490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8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4: DSS a zariadenie pre seniorov Rač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29 6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28 697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73 500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29 6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28 697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73 500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7 4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7 253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4 645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8 2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8 525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172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0 0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9 0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4 449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33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splnenie plánu je skutočnosť, že z dôvodu sanácie havarijného stavu objektu Strelkova 2 sa v tomto objekte sociálna služba od mesiaca december 2014 neposkytoval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5: DSS a zariadenie pre seniorov Kaštie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06 1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05 1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3 714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06 1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05 1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3 714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0 4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7 4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9 755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9 0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9 0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6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1 9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8 0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9 664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7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5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665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6: DSS a zariadenie pre seniorov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5 087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5 087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5 290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5 087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15 087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5 290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2 903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2 903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3 686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352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352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688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3 336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3 336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325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494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494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9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8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1.2: Zariadenia pestúnskej starostliv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náhradnej rodinnej starostliv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97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97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9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8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8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53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749"/>
        <w:gridCol w:w="1783"/>
        <w:gridCol w:w="1283"/>
        <w:gridCol w:w="3886"/>
      </w:tblGrid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0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0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šestranný osobnostný rozvoj dieťaťa a mladého dospelého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0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v zariadení pestúnskej starostlivosti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4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4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1.3: Poradenstvo a manažment sociálnej infraštruktúr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4 940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7 828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7 862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7 940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 828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7 862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9 46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9 46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 462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295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295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549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435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1 324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851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739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739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633"/>
        <w:gridCol w:w="1500"/>
        <w:gridCol w:w="1289"/>
        <w:gridCol w:w="3886"/>
      </w:tblGrid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  <w:br/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informovanosť občanov v sociálnej oblas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dborných seminárov a konferenci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 xml:space="preserve">Podprogram 11.4: Príspevky neštátnym subjektom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oskytovanie finančných príspevkov neštátnym subjektom v zmysle zákona o sociálnych službách a akreditovaným a neakreditovaným subjektom v zmysle zákona o sociálnoprávnej ochrane detí a o sociálnej kuratel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861 799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861 799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7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861 799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1.4.1: Sociálne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Uspokojovanie základných životných potrieb občanov regiónu odkázaných na pomoc iných formou poskytnutia finančného príspevku na odkázanosť fyzickej osoby na pomoc inej fyzickej osoby pri úkonoch sebaobsluhy a finančného príspevku na prevádzk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72 609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72 609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7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7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72 609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704"/>
        <w:gridCol w:w="1510"/>
        <w:gridCol w:w="1298"/>
        <w:gridCol w:w="3886"/>
      </w:tblGrid>
      <w:tr>
        <w:trPr/>
        <w:tc>
          <w:tcPr>
            <w:tcW w:w="238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9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8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9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adresnú finančnú podporu pre neverejných poskytovateľov sociálnych služieb, ktorých BSK požiada o zabezpečenie poskytovania sociálnych služieb. </w:t>
            </w:r>
          </w:p>
        </w:tc>
      </w:tr>
      <w:tr>
        <w:trPr/>
        <w:tc>
          <w:tcPr>
            <w:tcW w:w="238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9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ijímateľov sociálnych služieb, na ktorých Bratislavský samosprávny kraj poskytol finančný príspev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8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8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V BSK priebežne počas celého roka zazmluvňuje a poskytuje finančný príspevok na ďalších prijímateľov sociálnych služieb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4.2: Špecializované sociálne poraden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4 509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4 509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5"/>
        <w:gridCol w:w="851"/>
        <w:gridCol w:w="1376"/>
        <w:gridCol w:w="992"/>
        <w:gridCol w:w="3886"/>
      </w:tblGrid>
      <w:tr>
        <w:trPr/>
        <w:tc>
          <w:tcPr>
            <w:tcW w:w="267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0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7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0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kvalitné špecializované sociálne poradenstvo pre občanov regiónu. </w:t>
            </w:r>
          </w:p>
        </w:tc>
      </w:tr>
      <w:tr>
        <w:trPr/>
        <w:tc>
          <w:tcPr>
            <w:tcW w:w="267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0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čet zazmluvnených hodín u neverejných poskytovateľov</w:t>
            </w:r>
          </w:p>
        </w:tc>
      </w:tr>
      <w:tr>
        <w:trPr/>
        <w:tc>
          <w:tcPr>
            <w:tcW w:w="2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9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rHeight w:val="220" w:hRule="atLeast"/>
        </w:trPr>
        <w:tc>
          <w:tcPr>
            <w:tcW w:w="2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 060</w:t>
            </w:r>
          </w:p>
        </w:tc>
        <w:tc>
          <w:tcPr>
            <w:tcW w:w="1376" w:type="dxa"/>
            <w:tcBorders/>
            <w:shd w:fill="C2D69B" w:val="clear"/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530</w:t>
            </w:r>
          </w:p>
        </w:tc>
        <w:tc>
          <w:tcPr>
            <w:tcW w:w="9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r. 2016 bol zmenený systém financovania špecializovaného sociálneho poradenstva a merateľným ukazovateľom nie je počet podporených sociálnych poradcov za rok, a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čet hodín poskytovania špecializovaného sociálneho poradenstva, sociálnej rehabilitácie, sprostredkovania osobnej asistencie a služby včasnej intervencie. Počet zazmluvnených hodín u neverejných poskytovateľov je 2.255 hodín/mes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4.3: Subjekty, ktoré vykonávajú opatrenia sociálnoprávnej ochrany detí a sociálnej kuratel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9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9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4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9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9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4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9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9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4 6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85"/>
        <w:gridCol w:w="1870"/>
        <w:gridCol w:w="1344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ú úroveň poskytovaných opatrení sociálnoprávnej ochrany detí a sociálnej kuratel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subjekt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ealizovaných sociálnych programo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 xml:space="preserve">Program 12: Zdravotníctvo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dravie pre všetkých v 21 storoč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2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09 853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8 271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2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09 853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8 271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2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03 458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 876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ácanie úroko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94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94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5"/>
        <w:gridCol w:w="713"/>
        <w:gridCol w:w="1696"/>
        <w:gridCol w:w="1220"/>
        <w:gridCol w:w="3886"/>
      </w:tblGrid>
      <w:tr>
        <w:trPr/>
        <w:tc>
          <w:tcPr>
            <w:tcW w:w="22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5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zdravotníctva</w:t>
              <w:br/>
            </w:r>
          </w:p>
        </w:tc>
      </w:tr>
      <w:tr>
        <w:trPr/>
        <w:tc>
          <w:tcPr>
            <w:tcW w:w="22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5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yšovanie vzdelanostnej úrovne odbornej a laickej verejnos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2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ealizovaných seminárov a škol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známka:  </w:t>
      </w:r>
      <w:r>
        <w:rPr>
          <w:rFonts w:cs="Calibri" w:ascii="Calibri" w:hAnsi="Calibri"/>
          <w:bCs/>
        </w:rPr>
        <w:t>Rozpočet programu bol navýšený z dôvod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vinnosti uhradiť záväzok BSK vo výške 874 418,68 EUR voči MZ SR za prehratý spor so žalobcom AESKULAP spol. s.r.o., najneskôr do 31.12.2016, v zmysle Dohody o odklade plnenia č. 83/2016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rogram 13: Administratí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54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54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61 964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54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54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61 964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76 671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76 671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907 797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9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99 946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99 946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4 735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2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150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rogram 14: Strategická podpora verejného života a rozvoja región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6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98 12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2 1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0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21 78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6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0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721 78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6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6 3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5 9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6 3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9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8"/>
        <w:gridCol w:w="829"/>
        <w:gridCol w:w="1332"/>
        <w:gridCol w:w="1145"/>
        <w:gridCol w:w="3886"/>
      </w:tblGrid>
      <w:tr>
        <w:trPr/>
        <w:tc>
          <w:tcPr>
            <w:tcW w:w="258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9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kytnutá podpora v EUR na obyvateľa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8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9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kytnutá podpora v EUR na obyvateľa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3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46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3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32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byvateľov BSK k 31.12.2015 podľa ŠU SR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4.1: Regionálna kultúra a cestovný ruch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7 045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5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6 145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8 1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6 145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 1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4.2: Šport, deti a mládež v bratislavskom kr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5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4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8 9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4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8 9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4.3: Podpora infraštruktúry v región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7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12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12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 xml:space="preserve">Podprogram 14.4: Rozvoj vidiek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2006"/>
        <w:gridCol w:w="1652"/>
        <w:gridCol w:w="1652"/>
        <w:gridCol w:w="1363"/>
        <w:gridCol w:w="2015"/>
      </w:tblGrid>
      <w:tr>
        <w:trPr/>
        <w:tc>
          <w:tcPr>
            <w:tcW w:w="10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5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5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36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9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9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92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4.5: Rozvoj sociálnych služieb v región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2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2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2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2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7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7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7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7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4.6: Ostatné - malé do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7 0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2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0 0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7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2 084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0 0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992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color w:val="4F6228"/>
          <w:sz w:val="18"/>
          <w:szCs w:val="18"/>
        </w:rPr>
      </w:pPr>
      <w:r>
        <w:rPr>
          <w:rFonts w:cs="Calibri" w:ascii="Calibri" w:hAnsi="Calibri"/>
          <w:b/>
          <w:bCs/>
          <w:color w:val="4F6228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32"/>
          <w:szCs w:val="32"/>
        </w:rPr>
      </w:pPr>
      <w:r>
        <w:rPr>
          <w:rFonts w:eastAsia="Arial Unicode MS" w:cs="Calibri" w:ascii="Calibri" w:hAnsi="Calibri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k materiálu Monitorovacia správa o plnení rozpočtu BSK k  30.6.2016</w:t>
      </w:r>
    </w:p>
    <w:tbl>
      <w:tblPr>
        <w:tblW w:w="1499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163"/>
        <w:gridCol w:w="1526"/>
        <w:gridCol w:w="2237"/>
        <w:gridCol w:w="2333"/>
      </w:tblGrid>
      <w:tr>
        <w:trPr>
          <w:trHeight w:val="27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ázov komisi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Hlasovani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. / Neakcep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Zapracov./Nezapracov.                                            </w:t>
            </w:r>
          </w:p>
        </w:tc>
      </w:tr>
      <w:tr>
        <w:trPr>
          <w:trHeight w:val="87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Komisia zdravotníctva a sociálnych vecí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before="0" w:after="0"/>
              <w:ind w:left="0" w:hanging="0"/>
              <w:contextualSpacing/>
              <w:rPr>
                <w:rFonts w:eastAsia="Arial Unicode MS" w:cs="Calibri"/>
                <w:lang w:eastAsia="sk-SK"/>
              </w:rPr>
            </w:pPr>
            <w:r>
              <w:rPr>
                <w:rFonts w:cs="Calibri"/>
              </w:rPr>
              <w:t>Komisia po prerokovaní odporúča Z BSK prerokovať a zobrať na vedomie predložený materiál v zmysle navrhnutého uznesenia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8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 8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Nehlasoval: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egionálnej spolupráce a cestovného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uchu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odporúča Z BSK prerokovať a vziať na vedomie predložený materiál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po prerokovaní  predložený materiál  zobrala na vedomie a odporúča Zastupiteľstvu BSK materiál prerokovať a prijať navrhnuté uznesenie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regionálneho rozvoja,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územného plánovania a ŽP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po prerokovaní materiálu odporúča Z BSK predložený materiál zobrať na vedomie v zmysle navrhnutého uznesenia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6  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materiál prerokovala, odporúča v zmysle návrhu uznesenia predložiť na rokovanie Z BSK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8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8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e majetku, investícií a verejného obstarávani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MIaVO po prerokovaní materiálu odporúča tento predložiť na rokovanie Z BSK a schváliť predložený návrh uznesenia. 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3 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Finančná komisia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Prítomní: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Proti: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držal sa: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Nehlasoval: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 w:val="false"/>
      <w:color w:val="000000"/>
      <w:sz w:val="36"/>
      <w:szCs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"/>
      <w:color w:val="000000"/>
    </w:rPr>
  </w:style>
  <w:style w:type="character" w:styleId="WW8Num33z0">
    <w:name w:val="WW8Num33z0"/>
    <w:qFormat/>
    <w:rPr>
      <w:rFonts w:ascii="Calibri" w:hAnsi="Calibri" w:eastAsia="Times New Roman" w:cs="Calibri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9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paragraph" w:styleId="Tl2">
    <w:name w:val="Štýl2"/>
    <w:basedOn w:val="Normal"/>
    <w:qFormat/>
    <w:pPr>
      <w:numPr>
        <w:ilvl w:val="0"/>
        <w:numId w:val="9"/>
      </w:numPr>
      <w:outlineLvl w:val="2"/>
    </w:pPr>
    <w:rPr>
      <w:rFonts w:ascii="Calibri" w:hAnsi="Calibri" w:cs="Calibri"/>
      <w:b/>
      <w:bCs/>
      <w:color w:val="4F6228"/>
      <w:sz w:val="32"/>
      <w:szCs w:val="32"/>
      <w:lang w:val="en-US"/>
    </w:rPr>
  </w:style>
  <w:style w:type="paragraph" w:styleId="Tl3">
    <w:name w:val="Štýl3"/>
    <w:basedOn w:val="Normal"/>
    <w:qFormat/>
    <w:pPr>
      <w:numPr>
        <w:ilvl w:val="0"/>
        <w:numId w:val="9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  <w:lang w:val="en-US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366092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366092"/>
        <w:bottom w:val="single" w:sz="4" w:space="0" w:color="B8CCE4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DCE6F1"/>
        <w:bottom w:val="single" w:sz="4" w:space="0" w:color="4F81BD"/>
      </w:pBdr>
      <w:shd w:fill="DCE6F1" w:val="clear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9:00Z</dcterms:created>
  <dc:creator>rzatko</dc:creator>
  <dc:description/>
  <dc:language>en-US</dc:language>
  <cp:lastModifiedBy>Renáta Pipašová</cp:lastModifiedBy>
  <cp:lastPrinted>2016-08-25T10:59:00Z</cp:lastPrinted>
  <dcterms:modified xsi:type="dcterms:W3CDTF">2016-08-25T09:19:00Z</dcterms:modified>
  <cp:revision>2</cp:revision>
  <dc:subject/>
  <dc:title/>
</cp:coreProperties>
</file>